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60"/>
        <w:gridCol w:w="7324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НАПРАВЛЕНИЕ  №  ___</w:t>
            </w:r>
            <w:r>
              <w:rPr>
                <w:b/>
                <w:sz w:val="32"/>
                <w:szCs w:val="32"/>
                <w:lang w:val="en-US"/>
              </w:rPr>
              <w:t>__</w:t>
            </w:r>
            <w:r>
              <w:rPr>
                <w:b/>
                <w:sz w:val="32"/>
                <w:szCs w:val="32"/>
              </w:rPr>
              <w:t xml:space="preserve">__   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йствительно при наличии: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нутренняя сторона)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езд с «____»  __________________  по «____»  __________________ 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1. Санаторно-курортной карты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у  ГУ ЛНР «Луганское детское учреждение санаторного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2. Анализ на энтеробиоз и яйца глист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а «Незабудка»» ________________________________________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3. Справки об отсутствии контакта с инфекционными заболеваниями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 xml:space="preserve">    </w:t>
            </w:r>
            <w:r>
              <w:rPr/>
              <w:t>по месту жительства и в организованном коллективе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Фамилия, имя, отчество ребенка</w:t>
            </w:r>
            <w:r>
              <w:rPr/>
              <w:t xml:space="preserve"> _______________________________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4. Справки дерматолога об отсутствии заразных заболеваний кожи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Дата рождения (число, месяц, год) </w:t>
            </w:r>
            <w:r>
              <w:rPr/>
              <w:t>_____________________________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5. Справки о прививках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ашний адрес, телефон, </w:t>
            </w:r>
            <w:r>
              <w:rPr>
                <w:b/>
                <w:lang w:val="en-US"/>
              </w:rPr>
              <w:t>email</w:t>
            </w:r>
            <w:r>
              <w:rPr>
                <w:b/>
              </w:rPr>
              <w:t xml:space="preserve"> ________________________________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Адрес учреждения: г. Луганск, кв. Шевченко Т.Г., 45 б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 родителя (опекуна) ____________________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 xml:space="preserve">Тел.:  0642-63-73-54         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 xml:space="preserve">          </w:t>
            </w:r>
            <w:r>
              <w:rPr/>
              <w:t>63-73-5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боты, телефон родителя (опекуна) ______________________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_______________________________________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 адрес учреждения, направляющего ребенка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одпис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уководителя учреждения</w:t>
            </w:r>
            <w:r>
              <w:rPr/>
              <w:t xml:space="preserve">  ________________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Дата выдачи направления «____»  _________________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М.П.         Министр                                               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Главный специалист Министерства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firstLine="1080"/>
              <w:rPr/>
            </w:pPr>
            <w:r>
              <w:rPr/>
              <w:t>труда и социальной политики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firstLine="1080"/>
              <w:rPr/>
            </w:pPr>
            <w:r>
              <w:rPr/>
              <w:t>Луганской Народной Республики</w:t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2 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Лицевая сторона)</w:t>
            </w:r>
          </w:p>
        </w:tc>
        <w:tc>
          <w:tcPr>
            <w:tcW w:w="73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Порядку выдачи направлений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здоровление в Государственно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реждение Луганской Народной 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Республики ««Луганское детское учрежд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санаторного типа «Незабудка»  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РУДА  И СОЦИАЛЬНОЙ ПОЛИТИКИ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ГАНСКОЙ НАРОДНОЙ РЕСПУБЛИКИ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НАПРАВЛЕНИЕ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оздоровление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32"/>
                <w:szCs w:val="32"/>
              </w:rPr>
              <w:t xml:space="preserve"> Государственное учреждение Луганской Народной Республик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32"/>
                <w:szCs w:val="32"/>
              </w:rPr>
              <w:t>«Луганское детское учреждение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санаторного типа «Незабудка»»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Адрес учреждения: г. Луганск, кв. Шевченко Т.Г., 45 б.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qFormat/>
    <w:rPr>
      <w:rFonts w:ascii="Consolas" w:hAnsi="Consolas" w:cs="Consolas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33:00Z</dcterms:created>
  <dc:creator>user</dc:creator>
  <dc:description/>
  <dc:language>en-US</dc:language>
  <cp:lastModifiedBy>user</cp:lastModifiedBy>
  <cp:lastPrinted>2003-01-01T08:21:00Z</cp:lastPrinted>
  <dcterms:modified xsi:type="dcterms:W3CDTF">2003-01-01T05:22:00Z</dcterms:modified>
  <cp:revision>8</cp:revision>
  <dc:subject/>
  <dc:title>Действительна до 08 декабря 2010 года</dc:title>
</cp:coreProperties>
</file>