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6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едостав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мпенсационной выплаты на приобретение твердого топлива </w:t>
              <w:br/>
              <w:t xml:space="preserve">(угля/дров) в отопительном периоде 2022–2023 год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spacing w:lineRule="auto" w:line="240" w:before="48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  <w:br/>
        <w:t>обследования материально-бытовых условий семь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 Сведения о заявителе: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милия, имя, отчество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д рождени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проживани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ведения о семье: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68"/>
      </w:tblGrid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ленов семьи, проживающих вмест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2464"/>
        <w:gridCol w:w="2474"/>
      </w:tblGrid>
      <w:tr>
        <w:trPr>
          <w:trHeight w:val="140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 год рожд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фактического проживания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12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 Характеристика жилого помещения (квартиры/дома): указать наличие печного отопления на твердом топливе (угле/дровах) / отсутствие или нефункционирование системы централизованного теплоснабжения, индивидуального электрического и газового отопления на дату обследования жилого помещения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418"/>
        <w:gridCol w:w="283"/>
        <w:gridCol w:w="2267"/>
      </w:tblGrid>
      <w:tr>
        <w:trPr/>
        <w:tc>
          <w:tcPr>
            <w:tcW w:w="592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0" w:leader="none"/>
              </w:tabs>
              <w:spacing w:lineRule="auto" w:line="240" w:before="24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ab/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240" w:after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 уполномоченного лица газоснабжающего предприятия)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ициалы, фамилия)</w:t>
            </w:r>
          </w:p>
        </w:tc>
      </w:tr>
      <w:tr>
        <w:trPr/>
        <w:tc>
          <w:tcPr>
            <w:tcW w:w="592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0" w:leader="none"/>
              </w:tabs>
              <w:spacing w:lineRule="auto" w:line="240" w:before="24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ab/>
              <w:tab/>
              <w:tab/>
              <w:tab/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24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240" w:after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 уполномоченного лица администрации города и/или района Луганской Народной Республики)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ициалы, фамилия)</w:t>
            </w:r>
          </w:p>
        </w:tc>
      </w:tr>
      <w:tr>
        <w:trPr/>
        <w:tc>
          <w:tcPr>
            <w:tcW w:w="592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24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240" w:after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ициалы, фамилия)</w:t>
            </w:r>
          </w:p>
        </w:tc>
      </w:tr>
      <w:tr>
        <w:trPr/>
        <w:tc>
          <w:tcPr>
            <w:tcW w:w="592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ое лицо, которое может удостоверить данные, указанные в акт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24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240" w:after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(Минтруд) 001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9:56:00Z</dcterms:created>
  <dc:creator/>
  <dc:description/>
  <cp:keywords/>
  <dc:language>en-US</dc:language>
  <cp:lastModifiedBy/>
  <cp:lastPrinted>2022-10-29T16:34:00Z</cp:lastPrinted>
  <dcterms:modified xsi:type="dcterms:W3CDTF">2022-12-09T08:16:00Z</dcterms:modified>
  <cp:revision>20</cp:revision>
  <dc:subject/>
  <dc:title/>
</cp:coreProperties>
</file>