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меры социальной поддержки (в денежном выражении) для приобретения твердого бытового топлива (угля) гражданам отдельных категорий, проживающим на территории Луганской Народной Респуб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  <w:br/>
        <w:t>обследования материально-бытовых условий семь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ителе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од рожде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проживани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емь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семьи, проживающих вмест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2464"/>
        <w:gridCol w:w="2464"/>
      </w:tblGrid>
      <w:tr>
        <w:trPr>
          <w:trHeight w:val="14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год рож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ая связ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фактического прожи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жилого помещения, квартиры/дома (указать наличие печного отопления, состояние жилья по месту регистрации / фактического проживания (в случае если место регистрации и фактического проживания не совпадают)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 (обобщенная информация относительно нуждаемости семьи)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ab/>
        <w:tab/>
        <w:tab/>
        <w:tab/>
        <w:tab/>
        <w:tab/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283"/>
        <w:gridCol w:w="2267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0" w:leader="none"/>
              </w:tabs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ab/>
              <w:tab/>
              <w:tab/>
              <w:tab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уполномоченного лица администрации города и/или района Луганской Народной Республик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0" w:leader="none"/>
              </w:tabs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ab/>
              <w:tab/>
              <w:tab/>
              <w:tab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уполномоченного лица администрации города и/или района Луганской Народной Республик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 лицо, которое может удостоверить данные, указанные в акт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(Минтруд) 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09:00Z</dcterms:created>
  <dc:creator/>
  <dc:description/>
  <dc:language>en-US</dc:language>
  <cp:lastModifiedBy/>
  <cp:lastPrinted>2022-05-30T15:08:00Z</cp:lastPrinted>
  <dcterms:modified xsi:type="dcterms:W3CDTF">2022-11-22T14:09:00Z</dcterms:modified>
  <cp:revision>0</cp:revision>
  <dc:subject/>
  <dc:title/>
</cp:coreProperties>
</file>