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ind w:firstLine="4860"/>
        <w:outlineLvl w:val="0"/>
        <w:rPr>
          <w:rFonts w:ascii="Times New Roman" w:hAnsi="Times New Roman" w:cs="Times New Roman"/>
          <w:color w:val="262626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262626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5670" w:hanging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риложение № 1</w:t>
      </w:r>
    </w:p>
    <w:p>
      <w:pPr>
        <w:pStyle w:val="Normal"/>
        <w:autoSpaceDE w:val="false"/>
        <w:spacing w:lineRule="atLeast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ременному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рядку  декларирования оптово-отпускных цен производителя, изменения оптово-отпускных цен производителя, оптово-отпускных цен производителя при реализации социально значимых продовольственных товаров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(в редакции постановления Правительства Луганской Народной Республики </w:t>
      </w:r>
    </w:p>
    <w:p>
      <w:pPr>
        <w:pStyle w:val="Normal"/>
        <w:spacing w:lineRule="auto" w:line="240" w:before="0" w:after="0"/>
        <w:ind w:left="5670" w:right="-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 «26»  августа 2022 года  № 643/22 )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КЛАРАЦИЯ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птово-отпускных цен производителя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уганской Народной Республики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остоянию на ____________20__  года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наименования продовольственных товаров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наименование юридического лица, юридический и фактический адрес, ОГРН ЕГРЮЛ / Ф.И.О. физического лица –  предпринимателя, РНУКФЛПН, место регистрации, место осуществления деятельности, контактный телефон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898"/>
        <w:gridCol w:w="896"/>
        <w:gridCol w:w="895"/>
        <w:gridCol w:w="808"/>
        <w:gridCol w:w="857"/>
        <w:gridCol w:w="924"/>
        <w:gridCol w:w="1150"/>
        <w:gridCol w:w="1157"/>
        <w:gridCol w:w="1012"/>
      </w:tblGrid>
      <w:tr>
        <w:trPr>
          <w:trHeight w:val="1149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вида (сорта, марки) товара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ы по стандартизаци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 измерения, шт., кг, л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тово-отпускная цена производителя за единицу измерения, руб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рентабельности,  %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тово-отпускная цена, руб.</w:t>
            </w:r>
          </w:p>
        </w:tc>
      </w:tr>
      <w:tr>
        <w:trPr>
          <w:trHeight w:val="264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ая себестоимость произво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бы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с оборота (упрощенный налог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задекларированная цена 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гр.5+гр.6+ гр.7)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оставленная информация является полной и достоверной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    __________               ____________________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Руководитель субъекта хозяйственной                         (подпись)                            (инициалы, фамилия)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еятельности (физическое лицо – предприниматель)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3686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а подачи ___________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кларация прин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подпись, инициалы, фамилия)</w:t>
      </w:r>
    </w:p>
    <w:p>
      <w:pPr>
        <w:pStyle w:val="Normal"/>
        <w:autoSpaceDE w:val="false"/>
        <w:spacing w:lineRule="atLeas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  № ____ «___» ______ 20__ г.         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оварополучателю (грузополучателю)   первичный документ на отпуск товара </w:t>
        <w:tab/>
        <w:t xml:space="preserve">        подпись руководителя</w:t>
      </w:r>
    </w:p>
    <w:p>
      <w:pPr>
        <w:pStyle w:val="Normal"/>
        <w:autoSpaceDE w:val="false"/>
        <w:spacing w:lineRule="auto" w:line="240" w:before="0" w:after="0"/>
        <w:ind w:left="70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Normal"/>
        <w:autoSpaceDE w:val="false"/>
        <w:spacing w:lineRule="auto" w:line="240" w:before="0" w:after="0"/>
        <w:ind w:left="70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       № ____ «___» ______ 20__ г.         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оварополучателю (грузополучателю)       первичный документ на отпуск товара </w:t>
        <w:tab/>
        <w:t xml:space="preserve">            подпись руково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ind w:left="70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   № ____ «___» ______ 20__ г.         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оварополучателю (грузополучателю)     первичный документ на отпуск товара </w:t>
        <w:tab/>
        <w:t xml:space="preserve">            подпись руководителя</w:t>
      </w:r>
    </w:p>
    <w:p>
      <w:pPr>
        <w:pStyle w:val="Normal"/>
        <w:autoSpaceDE w:val="false"/>
        <w:spacing w:lineRule="auto" w:line="240" w:before="0" w:after="0"/>
        <w:ind w:left="7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70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мечание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кларация оптово-отпускных цен производителя  Луганской Народной Республики при реализации социально значимых продовольственных товаров применяется вместе с первичным документом на отпуск товара.</w:t>
      </w:r>
      <w:r>
        <w:br w:type="page"/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ебования к заполнению декларации оптово-отпускных цен производителя Луганской Народной Республи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 Декларация заполняется в следующей последовательности: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 Графа 1 «№ п/п» заполняется цифрами в хронологическом порядке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 В графе 2 «Наименование вида (сорта, марки) товара» отображается полное наименование товара, на который введено государственное регулирование цен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 В графе 3 «Документы по стандартизации» указываются государственные стандарты, технические условия и другие нормативные документы, действующие на момент составления декларации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. В графе 4 «Единицы измерения» указываются единицы, в которых измеряется данный товар согласно его характерному состоянию (в шт., кг., л.)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6. В графе 5 «Полная себестоимость производства» указывается сумма затрат на производство единицы товара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 В графе 6 «Прибыль» указывается сумма прибыли, заложенная </w:t>
        <w:br/>
        <w:t>в стоимость единицы товара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8. В графе 7 «Налог с оборота (упрощенный налог)» указывается размер налога с оборота или упрощенного налога в зависимости от выбранной системы налогообло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9. В графе 8 «Общая задекларированная цена» рассчитывается общая задекларированная цена единицы товара путем суммирования данных, указанных в графах 5, 6, 7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0. В графе 9 «Уровень рентабельности» указывается уровень рентабельности, принятый при декларировании цены единицы товара, </w:t>
        <w:br/>
        <w:t>в процентах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1. В графе 10 «Оптово-отпускная цена» указывается общая задекларированная цена в российских рублях, указанная в графе 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2. На обратной стороне декларации в соответствующих графах указываются: полное наименование товарополучателя (грузополучателя), серия, номер и дата заполнения товарно-транспортной накладн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3. Декларация подписывается руководителем субъекта хозяйствования (физическим лицом – предпринимателем) или лицом, его замещающим, и заверяется печатью (при налич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4. Декларация заполняется на русском языке, печатными буквами (цифрами) для свободного чтения, чернильной или шариковой ручкой синего или черного цвета. Заполнение декларации карандашом запрещено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5. В декларации не допускаются помарки, исправления, зачеркивания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6. Графы бланка декларации заполняются в соответствии с их наименованиями. В случае отсутствия информации, такая графа или строка </w:t>
        <w:br/>
        <w:t>не заполняется и перечеркивается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7. Декларация составляется субъектом хозяйствования в электронном виде и на бумажных носителях в двух экземплярах, один из которых подается </w:t>
        <w:br/>
        <w:t xml:space="preserve">в министерство, второй – остается у субъекта хозяйствования с отметкой </w:t>
        <w:br/>
        <w:t>о получен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899" w:footer="0" w:bottom="719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W">
    <w:name w:val="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Нижний колонтитул Знак"/>
    <w:qFormat/>
    <w:rPr>
      <w:rFonts w:eastAsia="Times New Roman" w:cs="Times New Roman"/>
      <w:lang w:val="uk-UA"/>
    </w:rPr>
  </w:style>
  <w:style w:type="character" w:styleId="Style18">
    <w:name w:val="Схема документа Знак"/>
    <w:qFormat/>
    <w:rPr>
      <w:rFonts w:ascii="Times New Roman" w:hAnsi="Times New Roman" w:cs="Times New Roman"/>
      <w:sz w:val="2"/>
      <w:szCs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13:00Z</dcterms:created>
  <dc:creator/>
  <dc:description/>
  <cp:keywords/>
  <dc:language>en-US</dc:language>
  <cp:lastModifiedBy/>
  <cp:lastPrinted>2022-06-14T15:23:00Z</cp:lastPrinted>
  <dcterms:modified xsi:type="dcterms:W3CDTF">2022-08-26T11:58:00Z</dcterms:modified>
  <cp:revision>6</cp:revision>
  <dc:subject/>
  <dc:title> </dc:title>
</cp:coreProperties>
</file>