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left="5670" w:hanging="0"/>
        <w:jc w:val="both"/>
        <w:outlineLvl w:val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Приложение № 2</w:t>
      </w:r>
    </w:p>
    <w:p>
      <w:pPr>
        <w:pStyle w:val="Normal"/>
        <w:autoSpaceDE w:val="false"/>
        <w:spacing w:lineRule="atLeast" w:line="240" w:before="0" w:after="0"/>
        <w:ind w:left="5664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Временному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порядку декларирования оптово-отпускных цен производителя, изменения оптово-отпускных цен производителя, оптово-отпускных цен производителя при реализации социально значимых продовольственных товаров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(в редакции постановления Правительства Луганской Народной Республики </w:t>
      </w:r>
    </w:p>
    <w:p>
      <w:pPr>
        <w:pStyle w:val="Normal"/>
        <w:spacing w:lineRule="auto" w:line="240" w:before="0" w:after="0"/>
        <w:ind w:left="5670" w:right="-284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т «26»  августа 2022 года № 643/22)</w:t>
      </w:r>
    </w:p>
    <w:p>
      <w:pPr>
        <w:pStyle w:val="Normal"/>
        <w:spacing w:lineRule="auto" w:line="240" w:before="0" w:after="0"/>
        <w:ind w:left="4820" w:right="-284"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ГЛАСОВАНО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нистерством промышленности и торговли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уганской Народной Республики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 ______________ ___________________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(должность)                                (подпись)                      (инициалы, фамилия)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_____»_______________20___года №__________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autoSpaceDE w:val="false"/>
        <w:spacing w:lineRule="atLeast" w:line="240" w:before="0" w:after="0"/>
        <w:ind w:left="4248" w:hanging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ЕКЛАРАЦИЯ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 изменении оптово-отпускных цен производителя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(наименование продовольственных товаров)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Normal"/>
        <w:autoSpaceDE w:val="false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(наименование юридического лица, юридический и фактический адрес, ОГРН ЕГРЮЛ / Ф.И.О. физического лица –  предпринимателя, РНУКФЛПН, место регистрации, место осуществления деятельности, контактный телефон)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торые вводятся с ____________________ 20____ года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8"/>
          <w:lang w:val="ru-RU"/>
        </w:rPr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540"/>
        <w:gridCol w:w="720"/>
        <w:gridCol w:w="720"/>
        <w:gridCol w:w="1080"/>
        <w:gridCol w:w="828"/>
        <w:gridCol w:w="1418"/>
        <w:gridCol w:w="1276"/>
        <w:gridCol w:w="1067"/>
      </w:tblGrid>
      <w:tr>
        <w:trPr>
          <w:trHeight w:val="113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вида (сорта, марки) товар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иницы измерения шт., кг, 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ы по стандартиза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а предыдущей декларации,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б.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тово-отпускная цена производителя за единицу измерения, руб.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 рентабельности, %</w:t>
            </w:r>
          </w:p>
        </w:tc>
      </w:tr>
      <w:tr>
        <w:trPr>
          <w:trHeight w:val="234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200"/>
              <w:ind w:left="113" w:right="113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200"/>
              <w:ind w:left="113" w:right="113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200"/>
              <w:ind w:left="113" w:right="113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200"/>
              <w:ind w:left="113" w:right="113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ная себестоимость производ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бы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ог с оборота (упрощенный нало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я задекларированная цена (гр. 6+гр. 7+гр. 8)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</w:tr>
    </w:tbl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14"/>
          <w:szCs w:val="28"/>
          <w:lang w:val="ru-RU"/>
        </w:rPr>
      </w:pPr>
      <w:r>
        <w:rPr>
          <w:rFonts w:cs="Times New Roman" w:ascii="Times New Roman" w:hAnsi="Times New Roman"/>
          <w:sz w:val="14"/>
          <w:szCs w:val="28"/>
          <w:lang w:val="ru-RU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                ____________     ________________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(Должность руководителя субъекта                                          (подпись)                  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val="ru-RU"/>
        </w:rPr>
        <w:t xml:space="preserve"> (инициалы, фамилия)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ru-RU"/>
        </w:rPr>
        <w:t>хозяйствования или физического лица –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предпринимателя)</w:t>
      </w:r>
      <w:r>
        <w:rPr>
          <w:rFonts w:cs="Times New Roman" w:ascii="Times New Roman" w:hAnsi="Times New Roman"/>
          <w:b/>
          <w:bCs/>
          <w:sz w:val="12"/>
          <w:szCs w:val="12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.П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Требования к заполнению декларации об изменении оптово-отпускных цен производителя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. Графа 1 «№ п/п» заполняется цифрами в хронологическом порядке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. В графе 2 «Наименование вида (сорта, марки) товара» отображается полное наименование товара, на который введено государственное регулирование цен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. В графе 3 «Единицы измерения» указываются единицы, в которых измеряется данный товар согласно его характерному состоянию (в шт., кг., л.).</w:t>
      </w:r>
    </w:p>
    <w:p>
      <w:pPr>
        <w:pStyle w:val="Normal"/>
        <w:autoSpaceDE w:val="false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4. В графе 4 «Документы по стандартизации» указываются государственные стандарты, технические условия и другие нормативные документы, действующие на момент составления декларации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5. В графе 5 «Цена предыдущей декларации» отображается предыдущая задекларированная цена за единицу продукции в российских рублях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6. В графе 6 «Полная себестоимость производства» указывается сумма затрат на производство единицы товара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7. В графе 7 «Прибыль» указывается сумма прибыли, заложенная </w:t>
        <w:br/>
        <w:t>в стоимость единицы товара.</w:t>
      </w:r>
    </w:p>
    <w:p>
      <w:pPr>
        <w:pStyle w:val="Normal"/>
        <w:autoSpaceDE w:val="false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8. В графе 8 «Налог с оборота (упрощенный налог)» указывается размер налога с оборота или упрощенного налога в зависимости от выбранной системы налогообложения.</w:t>
      </w:r>
    </w:p>
    <w:p>
      <w:pPr>
        <w:pStyle w:val="Normal"/>
        <w:autoSpaceDE w:val="false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9. В графе 9 «Общая задекларированная цена» рассчитывается общая задекларированная цена единицы товара путем суммирования данных, указанных в графах 6, 7, 8.</w:t>
      </w:r>
    </w:p>
    <w:p>
      <w:pPr>
        <w:pStyle w:val="Normal"/>
        <w:autoSpaceDE w:val="false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0. В графе 10 «Уровень рентабельности» указывается уровень рентабельности, принятый при декларировании цены единицы товара </w:t>
        <w:br/>
        <w:t>в процентах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екларация подписывается руководителем субъекта хозяйствования (физическим лицом – предпринимателем) или лицом, его замещающим, </w:t>
        <w:br/>
        <w:t>и заверяется печатью (при наличии)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2. Декларация заполняется на русском языке, печатными буквами (цифрами) для свободного чтения, чернильной или шариковой ручкой синего или черного цвета. Заполнение декларации карандашом запрещено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3. В декларации не допускаются помарки, исправления, зачеркивания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4. Графы бланка декларации заполняются в соответствии с их наименованиями. В случае отсутствия информации, такая графа или строка </w:t>
        <w:br/>
        <w:t>не заполняется и перечеркивается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5. Декларация составляется субъектом хозяйствования в электронном виде и на бумажных носителях в двух экземплярах, один из которых подается </w:t>
        <w:br/>
        <w:t>в министерство, второй – остается у производителя с отметкой о получении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962" w:footer="0" w:bottom="851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lang w:val="uk-U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W">
    <w:name w:val="w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7">
    <w:name w:val="Нижний колонтитул Знак"/>
    <w:qFormat/>
    <w:rPr>
      <w:rFonts w:eastAsia="Times New Roman" w:cs="Times New Roman"/>
      <w:lang w:val="uk-UA"/>
    </w:rPr>
  </w:style>
  <w:style w:type="character" w:styleId="Style18">
    <w:name w:val="Схема документа Знак"/>
    <w:qFormat/>
    <w:rPr>
      <w:rFonts w:ascii="Times New Roman" w:hAnsi="Times New Roman" w:cs="Times New Roman"/>
      <w:sz w:val="2"/>
      <w:szCs w:val="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8:50:00Z</dcterms:created>
  <dc:creator/>
  <dc:description/>
  <cp:keywords/>
  <dc:language>en-US</dc:language>
  <cp:lastModifiedBy/>
  <cp:lastPrinted>2022-06-15T12:42:00Z</cp:lastPrinted>
  <dcterms:modified xsi:type="dcterms:W3CDTF">2022-08-26T11:58:00Z</dcterms:modified>
  <cp:revision>10</cp:revision>
  <dc:subject/>
  <dc:title> </dc:title>
</cp:coreProperties>
</file>