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left="5670" w:hanging="0"/>
        <w:jc w:val="both"/>
        <w:outlineLvl w:val="0"/>
        <w:rPr>
          <w:rFonts w:ascii="Times New Roman" w:hAnsi="Times New Roman" w:cs="Times New Roman"/>
          <w:sz w:val="28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Приложение № 4</w:t>
      </w:r>
    </w:p>
    <w:p>
      <w:pPr>
        <w:pStyle w:val="Normal"/>
        <w:autoSpaceDE w:val="false"/>
        <w:spacing w:lineRule="atLeast" w:line="240" w:before="0" w:after="0"/>
        <w:ind w:left="566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Временному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порядку декларирования оптово-отпускных цен производителя, изменения оптово-отпускных цен производителя, оптово-отпускных цен производителя при реализации социально значимых продовольственных товаров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(в редакции постановления Правительства Луганской Народной Республики </w:t>
      </w:r>
    </w:p>
    <w:p>
      <w:pPr>
        <w:pStyle w:val="Normal"/>
        <w:spacing w:lineRule="auto" w:line="240" w:before="0" w:after="0"/>
        <w:ind w:left="5670" w:right="-284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т «26»  августа 2022 года  № 643/22 )</w:t>
      </w:r>
    </w:p>
    <w:p>
      <w:pPr>
        <w:pStyle w:val="Normal"/>
        <w:spacing w:lineRule="auto" w:line="240" w:before="0" w:after="0"/>
        <w:ind w:left="4820" w:right="-284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autoSpaceDE w:val="false"/>
        <w:spacing w:lineRule="atLeast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 20___ г.</w:t>
      </w:r>
    </w:p>
    <w:p>
      <w:pPr>
        <w:pStyle w:val="Normal"/>
        <w:autoSpaceDE w:val="false"/>
        <w:spacing w:lineRule="atLeast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ключение № ____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 экономической обоснованности оптово-отпускных цен 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(изменения оптово-отпускных цен) производителя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мотрев документы ________________________________________________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(Ф.И.О. физического лица – предпринимателя, место регистрации физического лица – предпринимателя, регистрационный номер учетной карты физического лица – плательщика налогов / наименование юридического лица – субъекта хозяйствования, юридический и фактический адрес, ОГРН ЕГРЮЛ)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ствуясь_____________________________________________________,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(наименование и реквизиты нормативного акта)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инистерство промышленности и торговли Луганской Народной Республики предоставляет заключение о том, что расчет планируемых затрат </w:t>
        <w:br/>
        <w:t xml:space="preserve">при формировании оптово-отпускных цен на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autoSpaceDE w:val="false"/>
        <w:spacing w:lineRule="atLeast" w:line="240"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(вид продовольственного товара)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именно: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продовольственного товара (продукци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ицы измерения продук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ind w:left="-128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овые затраты (полная себестоимость производства) в руб. за единицу проду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является экономически обоснованным (не обоснованным)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     ____________    ___________________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(Должность)                                                        (подпись)                        (инициалы, фамилия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. П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lang w:val="uk-U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W">
    <w:name w:val="w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Нижний колонтитул Знак"/>
    <w:qFormat/>
    <w:rPr>
      <w:rFonts w:eastAsia="Times New Roman" w:cs="Times New Roman"/>
      <w:lang w:val="uk-UA"/>
    </w:rPr>
  </w:style>
  <w:style w:type="character" w:styleId="Style18">
    <w:name w:val="Схема документа Знак"/>
    <w:qFormat/>
    <w:rPr>
      <w:rFonts w:ascii="Times New Roman" w:hAnsi="Times New Roman" w:cs="Times New Roman"/>
      <w:sz w:val="2"/>
      <w:szCs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9:14:00Z</dcterms:created>
  <dc:creator/>
  <dc:description/>
  <cp:keywords/>
  <dc:language>en-US</dc:language>
  <cp:lastModifiedBy/>
  <cp:lastPrinted>2022-06-15T11:12:00Z</cp:lastPrinted>
  <dcterms:modified xsi:type="dcterms:W3CDTF">2022-08-26T11:58:00Z</dcterms:modified>
  <cp:revision>6</cp:revision>
  <dc:subject/>
  <dc:title> </dc:title>
</cp:coreProperties>
</file>