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5670" w:hanging="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риложение № 3</w:t>
      </w:r>
    </w:p>
    <w:p>
      <w:pPr>
        <w:pStyle w:val="Normal"/>
        <w:autoSpaceDE w:val="false"/>
        <w:spacing w:lineRule="atLeast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ременному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орядку декларирования оптово-отпускных цен производителя, изменения оптово-отпускных цен производителя, оптово-отпускных цен производителя при реализации социально значимых продовольственных товаров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(в редакции постановления Правительства Луганской Народной Республики </w:t>
      </w:r>
    </w:p>
    <w:p>
      <w:pPr>
        <w:pStyle w:val="Normal"/>
        <w:spacing w:lineRule="auto" w:line="240" w:before="0" w:after="0"/>
        <w:ind w:left="5670" w:right="-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 «26» августа 2022 года №  643/2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птово-отпускных цен производителя при реализации социально значимых продовольственных това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</w:t>
        <w:tab/>
        <w:tab/>
        <w:tab/>
        <w:tab/>
        <w:tab/>
        <w:tab/>
        <w:tab/>
        <w:t xml:space="preserve">      от «___» ____________ 20_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  <w:lang w:val="ru-RU"/>
        </w:rPr>
      </w:pPr>
      <w:r>
        <w:rPr>
          <w:rFonts w:cs="Times New Roman" w:ascii="Times New Roman" w:hAnsi="Times New Roman"/>
          <w:sz w:val="16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Наименование субъекта хозяйствования – юридического лица, юридический и фактический адрес или фамилия, имя, отчество физического лица – предпринимателя, место регистрации, место осуществления деяте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  <w:lang w:val="en-US"/>
        </w:rPr>
      </w:pPr>
      <w:r>
        <w:rPr>
          <w:rFonts w:cs="Times New Roman" w:ascii="Times New Roman" w:hAnsi="Times New Roman"/>
          <w:sz w:val="16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ОГРН ЕГРЮЛ юридического лица или регистрационный номер учетной карты физического лица – плательщика налогов (при наличии)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8"/>
          <w:lang w:val="en-US"/>
        </w:rPr>
      </w:pPr>
      <w:r>
        <w:rPr>
          <w:rFonts w:cs="Times New Roman" w:ascii="Times New Roman" w:hAnsi="Times New Roman"/>
          <w:sz w:val="1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14"/>
        <w:gridCol w:w="1843"/>
        <w:gridCol w:w="1871"/>
        <w:gridCol w:w="1665"/>
        <w:gridCol w:w="2270"/>
      </w:tblGrid>
      <w:tr>
        <w:trPr>
          <w:trHeight w:val="166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4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вида (сорта, марки)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Единицы измерения това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ументы по стандартиз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изготовления, номер парт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тово-отпускная цена производителя за единицу измерения продовольственного товара (руб.)</w:t>
            </w:r>
          </w:p>
        </w:tc>
      </w:tr>
      <w:tr>
        <w:trPr>
          <w:trHeight w:val="25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ь </w:t>
        <w:tab/>
        <w:tab/>
        <w:tab/>
        <w:t>______________</w:t>
        <w:tab/>
        <w:tab/>
        <w:tab/>
        <w:t>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(подпись) </w:t>
        <w:tab/>
        <w:tab/>
        <w:tab/>
        <w:t xml:space="preserve">      (инициалы и фамил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 П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       № ____ «___» ______ 20__ г. 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именование товарополучателя      реквизиты первичного документ на отпуск                  подпись руковод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грузополучателя)                                                това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       № ____ «___» ______ 20__ г. 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именование товарополучателя      реквизиты первичного документ на отпуск                  подпись руковод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грузополучателя)                                                това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       № ____ «___» ______ 20__ г. 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именование товарополучателя      реквизиты первичного документ на отпуск                  подпись руковод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грузополучателя)                                                това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.П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имечание. </w:t>
      </w:r>
      <w:r>
        <w:rPr>
          <w:rFonts w:cs="Times New Roman" w:ascii="Times New Roman" w:hAnsi="Times New Roman"/>
          <w:sz w:val="24"/>
          <w:szCs w:val="24"/>
          <w:lang w:val="ru-RU"/>
        </w:rPr>
        <w:t>Декларация оптово-отпускных цен производителя при реализации социально значимых продовольственных товаров применяется вместе с первичным документом на отпуск товара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ребования к заполнению и применению декларации оптово-отпускных цен производителя при реализации социально значимых продовольственных това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 Декларация заполняется в следующей последовательност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мер и дата составления декла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в пункте 1 указывается наименование предприятия, юридический и фактический адрес или фамилия, имя, отчество физического лица – предпринимателя, место регистрации, место осуществления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в пункте 2 указывается ОГРН ЕГРЮЛ юридического лица или регистрационный номер учетной карточки физического лица – плательщика налогов (при наличи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 графы таблицы заполняются в следующем порядке: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 «№ п /п» указывается порядковый номер товара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 «Наименование вида (сорта, марки) товара» указываются полное наименование, сорт и марка товара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графе 3 «Единицы измерения товара» указываются единицы, </w:t>
        <w:br/>
        <w:t>в которых измеряется данный товар согласно его характерному состоянию;</w:t>
      </w:r>
    </w:p>
    <w:p>
      <w:pPr>
        <w:pStyle w:val="Normal"/>
        <w:autoSpaceDE w:val="false"/>
        <w:spacing w:lineRule="atLeast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4 «Документация по стандартизации» указываются государственные стандарты, технические условия и другие нормативные документы, действующие на момент составления декларации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5 «Дата изготовления, номер партии» указываются дата изготовления и номер партии товара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6 «Оптово-отпускная цена производителя за единицу измерения продовольственного товара» указывается оптово-отпускная цена производителя за единицу товара в российских рубл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в пункте 3 указываются полное наименование товарополучателя (грузополучателя), серия, номер и дата заполнения товарно-транспортной накладн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 Декларация подписывается руководителем предприятия (физическим лицом) или лицом, его замещающим, и заверяется печатью (при наличии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II. Применение декла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. Декларац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ляетс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убъекто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ования – производителем товара (далее – производитель) отдельно на каждую партию товара в одном экземпляре, который остается у покупа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2. Заверенная руководителем или лицом, его замещающим, копия декларации предоставляется производителем каждому покупателю (товарополучателю, грузополучателю) товара вместе с первичными документами для проведения хозяйственных операций по отпуску товара и применяется </w:t>
        <w:br/>
        <w:t>на всех этапах реализации това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каждой последующей реализации этого товара, независимо от объема партии, каждый продавец в копии декларации, полученной от производителя или предыдущего продавца, указывает лишь наименование товарополучателя (грузополучателя) и реквизиты первичного документа для проведения хозяйственных операций по отпуску товара. Указанная копия заверяется продавцом и добавляется к первичному документу для проведения хозяйственных операций по отпуску това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 Каждая партия товара идентифицируется датой изготовления и номером, указанным в декла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артия товара – это товары, которые перемещаются в адрес одного получателя (товарополучателя, грузополучателя) по одному перевозочному документу (накладной на отпуск товара и проче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ово-отпускная цена каждого отдельного наименования (сорта, марки) товара подтверждается отдельной декларацией в соответствии с датой изготовления това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288" w:top="344" w:footer="0" w:bottom="568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W">
    <w:name w:val="w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Нижний колонтитул Знак"/>
    <w:qFormat/>
    <w:rPr>
      <w:rFonts w:eastAsia="Times New Roman" w:cs="Times New Roman"/>
      <w:lang w:val="uk-UA"/>
    </w:rPr>
  </w:style>
  <w:style w:type="character" w:styleId="Style18">
    <w:name w:val="Схема документа Знак"/>
    <w:qFormat/>
    <w:rPr>
      <w:rFonts w:ascii="Times New Roman" w:hAnsi="Times New Roman" w:cs="Times New Roman"/>
      <w:sz w:val="2"/>
      <w:szCs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50:00Z</dcterms:created>
  <dc:creator/>
  <dc:description/>
  <cp:keywords/>
  <dc:language>en-US</dc:language>
  <cp:lastModifiedBy/>
  <cp:lastPrinted>2022-06-15T11:50:00Z</cp:lastPrinted>
  <dcterms:modified xsi:type="dcterms:W3CDTF">2022-08-26T11:58:00Z</dcterms:modified>
  <cp:revision>9</cp:revision>
  <dc:subject/>
  <dc:title> </dc:title>
</cp:coreProperties>
</file>