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ложение № 4</w:t>
      </w:r>
    </w:p>
    <w:p>
      <w:pPr>
        <w:pStyle w:val="Style25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 Временному порядку формирования служебного жилищного фонда и предоставления служебных жилых помещений в Луганской Народной Республике</w:t>
      </w:r>
    </w:p>
    <w:p>
      <w:pPr>
        <w:pStyle w:val="Style25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ind w:left="4395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________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едания жилищной комиссии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(наименование исполнительного органа государственной власти, государственного органа, государственного унитарного предприятия, казенного предприятия, государственного учреждения Луганской Народной Республики)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 «____»___________________20____г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едании жилищной комиссии присутствовали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едатель комиссии__________________________________________________,</w:t>
      </w:r>
    </w:p>
    <w:p>
      <w:pPr>
        <w:pStyle w:val="Style25"/>
        <w:ind w:firstLine="297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нициалы)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ь комиссии_____________________________________________________,</w:t>
      </w:r>
    </w:p>
    <w:p>
      <w:pPr>
        <w:pStyle w:val="Style25"/>
        <w:ind w:firstLine="297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нициалы)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ы комиссии:________________________________________________________,</w:t>
      </w:r>
    </w:p>
    <w:p>
      <w:pPr>
        <w:pStyle w:val="Style25"/>
        <w:ind w:firstLine="297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нициалы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4"/>
          <w:lang w:val="uk-UA"/>
        </w:rPr>
        <w:t>,</w:t>
      </w:r>
    </w:p>
    <w:p>
      <w:pPr>
        <w:pStyle w:val="Style25"/>
        <w:ind w:firstLine="297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нициалы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4"/>
          <w:lang w:val="uk-UA"/>
        </w:rPr>
        <w:t>,</w:t>
      </w:r>
    </w:p>
    <w:p>
      <w:pPr>
        <w:pStyle w:val="Style25"/>
        <w:ind w:firstLine="297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нициалы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угие лица, присутствующие на заседании:________________________________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стка дня: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ссмотрев заявление_______________________________________________</w:t>
      </w:r>
    </w:p>
    <w:p>
      <w:pPr>
        <w:pStyle w:val="Style25"/>
        <w:ind w:firstLine="297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нициалы)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 принятии на учет как лиц, имеющих право на получение служебных жилых помещений, и приложенные к нему (полученные) документы, жилищная комиссия, руководствуясь пунктом 3.1, подпунктом _____ пункта 3.2, </w:t>
        <w:br/>
        <w:t xml:space="preserve">пунктами 3.7, 3.9 Временного порядка формирования служебного жилищного фонда и предоставления служебных жилых помещений в Луганской Народной Республике, утвержденного постановлением Правительства Луганской Народной Республики от _________ № _____, 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шила:</w:t>
      </w:r>
    </w:p>
    <w:p>
      <w:pPr>
        <w:pStyle w:val="Style25"/>
        <w:tabs>
          <w:tab w:val="clear" w:pos="720"/>
          <w:tab w:val="left" w:pos="603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нять_____________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мя, отчество)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членов его семьи: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фамилия, имя, отчество, степень родства, даты рождения детей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сего_________ чел.) на учет как лиц, имеющих право на получение служебных жилых помещений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уководствуясь подпунктом _____ пункта 3.8, пунктом 3.9 Временного порядка формирования служебного жилищного фонда и предоставления служебных жилых помещений в Луганской Народной Республике, утвержденного постановлением Правительства Луганской Народной Республики от _________ </w:t>
        <w:br/>
        <w:t xml:space="preserve">№ _____, 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шила:</w:t>
      </w:r>
    </w:p>
    <w:p>
      <w:pPr>
        <w:pStyle w:val="Style25"/>
        <w:tabs>
          <w:tab w:val="clear" w:pos="720"/>
          <w:tab w:val="left" w:pos="603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казать в принятии__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лжность, звание, фамилия, имя, отчество)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членов его семьи: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фамилия, имя, отчество, степень родства, даты рождения детей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сего_________ чел.) на учет как лиц, имеющих право на получение служебных жилых помещений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овали: за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 чел.; против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чел.; воздержались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______чел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едатель комиссии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       _______________       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должность, звание)     </w:t>
        <w:tab/>
        <w:tab/>
        <w:t>(подпись)</w:t>
        <w:tab/>
        <w:t xml:space="preserve">                  (инициалы, 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комиссии: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       _______________       ___________________,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должность, звание)       </w:t>
        <w:tab/>
        <w:tab/>
        <w:t>(подпись)</w:t>
        <w:tab/>
        <w:tab/>
        <w:t xml:space="preserve">        (инициалы, фамилия)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       _______________       ___________________,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должность, звание)        </w:t>
        <w:tab/>
        <w:tab/>
        <w:t>(подпись)</w:t>
        <w:tab/>
        <w:tab/>
        <w:t xml:space="preserve">      (инициалы, фамилия)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       _______________       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должность, звание)       </w:t>
        <w:tab/>
        <w:tab/>
        <w:t>(подпись)</w:t>
        <w:tab/>
        <w:tab/>
        <w:t xml:space="preserve">      (инициалы, фамилия)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ь комиссии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       _______________       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должность, звание)  </w:t>
        <w:tab/>
        <w:tab/>
        <w:tab/>
        <w:t xml:space="preserve">   (подпись)</w:t>
        <w:tab/>
        <w:tab/>
        <w:t xml:space="preserve">     (инициалы, фамилия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type w:val="nextPage"/>
      <w:pgSz w:w="12240" w:h="15840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9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52525"/>
      <w:spacing w:val="3"/>
      <w:sz w:val="28"/>
      <w:szCs w:val="28"/>
    </w:rPr>
  </w:style>
  <w:style w:type="character" w:styleId="WW8Num2z0">
    <w:name w:val="WW8Num2z0"/>
    <w:qFormat/>
    <w:rPr>
      <w:rFonts w:cs="Times New Roman"/>
      <w:color w:val="252525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Style21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firstLine="706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447" w:hanging="0"/>
      <w:outlineLvl w:val="0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ЫЙ ЖИЛИЩНЫЙ ФОНД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15:00Z</dcterms:created>
  <dc:creator/>
  <dc:description/>
  <cp:keywords/>
  <dc:language>en-US</dc:language>
  <cp:lastModifiedBy/>
  <cp:lastPrinted>2021-11-25T16:51:00Z</cp:lastPrinted>
  <dcterms:modified xsi:type="dcterms:W3CDTF">2022-04-11T11:09:00Z</dcterms:modified>
  <cp:revision>4</cp:revision>
  <dc:subject/>
  <dc:title/>
</cp:coreProperties>
</file>