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1</w:t>
      </w:r>
    </w:p>
    <w:p>
      <w:pPr>
        <w:pStyle w:val="Normal"/>
        <w:ind w:left="425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Порядку предоставления работодателю дотации для трудоустройства граждан, трудовой договор с которыми расторгнут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о инициативе работодателя в связи с ликвидацией, </w:t>
      </w:r>
      <w:r>
        <w:rPr>
          <w:rFonts w:cs="Times New Roman" w:ascii="Times New Roman" w:hAnsi="Times New Roman"/>
          <w:sz w:val="28"/>
          <w:szCs w:val="28"/>
        </w:rPr>
        <w:t>сокращением численности или штата работник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едприятий по добыче (переработке) угля</w:t>
      </w:r>
    </w:p>
    <w:p>
      <w:pPr>
        <w:pStyle w:val="Normal"/>
        <w:ind w:left="4253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в редакции постановления Правительства Луганской Народной Республики</w:t>
      </w:r>
    </w:p>
    <w:p>
      <w:pPr>
        <w:pStyle w:val="Normal"/>
        <w:ind w:left="425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«31» августа 2021 года № 770/21)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римерная форма договор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трудоустройстве гражданина, ищущего работу,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 предоставлением дотации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. (пгт)_____________ </w:t>
        <w:tab/>
        <w:tab/>
        <w:tab/>
        <w:tab/>
        <w:t xml:space="preserve">     «____» ______________ 20 __ г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рриториальное отделение Государственного учреждения – Республиканский центр занятости Луганской Народной Республики в 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далее – территориальное отделение ГУ – РЦЗ ЛНР) в лице начальника территориального отделения ГУ – РЦЗ ЛНР ______________________________, который действует на основании Положения о территориальном отделении ГУ – РЦЗ ЛНР ___________________________________________________, с одной стороны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 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(полное название предприятия, организации, учреждения, фамилия, имя, отчество физического лица – предпринимателя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лице ____________________________________________________________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(должность, фамилия, имя, отчество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торый действует на основании _____________________________________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(уставной документ или свидетельство о государственной регистрации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далее – Работодатель), с другой стороны, в дальнейшем вместе – Стороны, заключили настоящий Договор о нижеследующем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. Предмет Договор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1. Работодатель трудоустраивает на постоянную работу по направлению территориального отделения ГУ – РЦЗ ЛНР гражданина, ищущего работу, ___________________________________________________, </w:t>
      </w:r>
    </w:p>
    <w:p>
      <w:pPr>
        <w:pStyle w:val="Normal"/>
        <w:ind w:firstLine="708"/>
        <w:jc w:val="center"/>
        <w:rPr/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(Ф. И. О. гражданина, ищущего работу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 территориальное отделение ГУ – РЦЗ ЛНР предоставляет Работодателю денежные средства в качестве компенсации фактически понесенных Работодателем расходов на заработную плату и оплату суммы единого взноса на общеобязательное государственное социальное страхование принятого по направлению территориального отделения ГУ – РЦЗ ЛНР гражданина (далее – дотация), согласно Порядку предоставления работодателю дотации для трудоустройства граждан, трудовой договор с которыми расторгнут </w:t>
      </w:r>
      <w:r>
        <w:rPr>
          <w:rFonts w:eastAsia="Calibri" w:cs="Times New Roman" w:ascii="Times New Roman" w:hAnsi="Times New Roman"/>
          <w:sz w:val="28"/>
          <w:szCs w:val="28"/>
        </w:rPr>
        <w:t>по инициативе работодателя в связи с ликвидацией</w:t>
      </w:r>
      <w:r>
        <w:rPr>
          <w:rFonts w:cs="Times New Roman" w:ascii="Times New Roman" w:hAnsi="Times New Roman"/>
          <w:sz w:val="28"/>
          <w:szCs w:val="28"/>
        </w:rPr>
        <w:t>, сокращением численности или штата работник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едприятий по добыче (переработке) угля, утвержденному постановлением Правительства Луганской Народной Республики от 15.05.2020 № 302/20 «Об утверждении Порядка предоставления работодателю дотации для трудоустройства граждан, трудовой договор с которыми расторгнут по инициативе работодателя в связи с ликвидацией, сокращением численности или штата работников предприятий по добыче (переработке) угля» (с изменениями), далее – Порядок.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 Права и обязанности Сторон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. Территориальное отделение ГУ – РЦЗ ЛНР обязуется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1.1. Направить Работодателю для трудоустройства на должность «_______________________» гражданина, ищущего работу, трудовой договор с которым был расторгнут </w:t>
      </w:r>
      <w:r>
        <w:rPr>
          <w:rFonts w:eastAsia="Calibri" w:cs="Times New Roman" w:ascii="Times New Roman" w:hAnsi="Times New Roman"/>
          <w:sz w:val="28"/>
          <w:szCs w:val="28"/>
        </w:rPr>
        <w:t>по инициативе работодателя в связи с </w:t>
      </w:r>
      <w:r>
        <w:rPr>
          <w:rFonts w:cs="Times New Roman" w:ascii="Times New Roman" w:hAnsi="Times New Roman"/>
          <w:sz w:val="28"/>
          <w:szCs w:val="28"/>
        </w:rPr>
        <w:t>ликвидацией, сокращением численности или штата работнико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едприятий по добыче (переработке) угля, __________________________________________________________________,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sz w:val="18"/>
          <w:szCs w:val="18"/>
          <w:lang w:eastAsia="en-US"/>
        </w:rPr>
        <w:t>(Ф. И. О. гражданина, ищущего работу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стом жительства которого является _________________________________ _____________________________________________________, который имеет профессию (специальность), квалификацию ___________________________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.2. Предоставлять Работодателю дотацию в порядке, в сроки и в размерах, предусмотренных Порядком, при условии финансирования, предусмотренного на эти цели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1.3. Уведомлять Работодателя об изменениях в законодательстве Луганской Народной Республики, регулирующем отношения в сфере предоставления дотации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. Территориальное отделение ГУ – РЦЗ ЛНР имеет право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.1. После полного выполнения финансовых обязательств перед Работодателем в части выплаты дотации согласно утвержденному плану или вне плана, в соответствии с требованиями пункта 5.2 Порядка осуществлять выездные проверки деятельности Работодателя, предметом которых является соблюдение требований Порядка и настоящего Договора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.2. Во время проверки получать от Работодателя необходимые объяснения (в том числе в письменной форме) по вопросам, которые возникают во время проверк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2.3. Прекращать и возобновлять выплату дотации в порядке и в случаях, предусмотренных Порядком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 Работодатель обязуется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3.1. Трудоустроить на постоянную работу по направлению территориального отделения ГУ – РЦЗ ЛНР ___________________________ </w:t>
      </w:r>
    </w:p>
    <w:p>
      <w:pPr>
        <w:pStyle w:val="Normal"/>
        <w:jc w:val="both"/>
        <w:rPr>
          <w:rFonts w:ascii="Times New Roman" w:hAnsi="Times New Roman" w:eastAsia="Calibri" w:cs="Times New Roman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sz w:val="18"/>
          <w:szCs w:val="18"/>
          <w:lang w:eastAsia="en-US"/>
        </w:rPr>
        <w:t>(Ф. И. О. гражданина, ищущего работу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(далее – Работник) на должность «______________________________»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2. Предоставить в территориальное отделение ГУ – РЦЗ ЛНР в течение 5 рабочих дней со дня фактического допуска Работника к работе копию приказа и/или трудового договора о приеме на работу с определением условий и размера оплаты труда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3. Ежемесячно в течение 5 рабочих дней после выплаты заработной платы Работнику предоставлять в территориальное отделение ГУ – РЦЗ ЛНР справку (установленной Порядком формы) о начисленной и выплаченной заработной плате Работнику и уплате единого взноса на общеобязательное государственное социальное страхование в соответствии с действующим законодательством Луганской Народной Республики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4. При переводе Работника предоставить в течение 5 рабочих дней в территориальное отделение ГУ – РЦЗ ЛНР копию приказа (распоряжения) о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воде Работника, а также копию дополнительного соглашения об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менении условий трудового договора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5. Допускать представителей территориального отделения ГУ – РЦЗ ЛНР к проведению проверки, предусмотренной пунктом 5.2 Порядка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6. Выполнять иные обязанности, предусмотренные Порядком и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. Работодатель имеет право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.1. Перевести Работника по его согласию с рабочего места, на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торое предоставлялась дотация, на постоянную работу на другое рабочее место на данном предприятии с сохранением гарантий занятости, предусмотренных условиями предоставления дотации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4.2. На разрешение споров, возникающих в процессе предоставления и возврата дотации,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установленном законодательством Луганской Народной Республики порядке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.3. Пользоваться иными правами, предусмотренными законодательством Луганской Народной Республик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3. Гарантии занятости Работник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 Работодатель гарантирует занятость Работника, что выражается в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язательстве Работодателя не расторгать с Работником трудовой договор до истечения двух лет со дня его трудоустройства по инициативе работодателя в связи с ликвидацией юридического лица, прекращением деятельности физическим лицом – предпринимателем, физическим лицом, осуществляющим независимую профессиональную деятельность (адвокатом, нотариусом, арбитражным управляющим), сокращением численности или штата работников юридического лица, физического лица – предпринимателя, физического лица, осуществляющего независимую профессиональную деятельность (адвоката, нотариуса, арбитражного управляющего), а также по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глашению сторон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 Работодатель обеспечивает соответствие условий трудового договора, заключенного с Работником, требованиям трудового законодательства и иным нормативным правовым актам, содержащим нормы трудового права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. Условия, порядок, продолжительность предоставления и определение размера дотации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 Условия, порядок, продолжительность предоставления и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ределение размера дотации определяются нормами Порядк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5. Ответственность Сторон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.1. При выполнении настоящего Договора Стороны руководствуются действующим законодательством Луганской Народной Республики. 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2. Стороны несут взаимную ответственность за невыполнение или ненадлежащее выполнение условий настоящего Договора в соответствии с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одательством Луганской Народной Республики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3. Работодатель в установленном действующим законодательством Луганской Народной Республики порядке несет ответственность за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еспечение гарантий занятости Работника, достоверность сведений, которые являются основанием для принятия решения о предоставлении дотации и определения ее размера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4. Работодатель обязуется возместить территориальному отделению ГУ – РЦЗ ЛНР в полном объеме сумму предоставленной дотации в случае: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 установления факта предоставления Работодателем недостоверных сведений, ставших основанием для принятия решения о предоставлении дотации и определения ее размера;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 нарушения гарантий занятости Работника, предусмотренных пунктом 3.1 настоящего Договора, а также увольнения по инициативе работника (по собственному желанию) в случаях установленного нарушения работодателем трудового законодательства и иных нормативных правовых актов, содержащих нормы трудового права, локальных нормативных актов, условий коллективного договора, соглашения или трудового договора;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 получения информации от уполномоченных государственных органов об установленных фактах нарушений Работодателем действующего законодательства Луганской Народной Республики, затрагивающих права Работника;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) установленного уполномоченными государственными органами факта умышленного создания Работодателем препятствий при проведении сотрудниками территориального отделения ГУ – РЦЗ ЛНР проверки, предусмотренной пунктом 5.2 Порядка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5. Споры, возникающие в ходе выполнения обязательств по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говору, решаются в соответствии с действующим законодательством Луганской Народной Республики.</w:t>
      </w:r>
    </w:p>
    <w:p>
      <w:pPr>
        <w:pStyle w:val="Normal"/>
        <w:spacing w:before="0" w:after="12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6. Форс-мажор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1. Стороны освобождаются от ответственности за частичное или полное неисполнение обязательств по Договору, если неисполнение явилось следствием обстоятельств непреодолимой силы (военные действия, пожар, землетрясение и прочие социальные и природные явления)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2. В случаях возникновения форс-мажорных обстоятельств Сторона, ссылающаяся на обстоятельства непреодолимой силы, обязана незамедлительно информировать другую Сторону и предоставить удостоверяющий документ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3. После прекращения действия указанных обстоятельств Сторона, подвергшаяся действию этих обстоятельств, должна в течение 10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лендарных дней известить об этом другую Сторону в письменном виде, указав при этом срок, в который предполагается исполнить обязательства по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му Договору. В этом случае заключается дополнительное соглашение к настоящему Договору. В противном случае Договор считается расторгнутым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7. Срок действия Договора, порядок внесения изменений в Договор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и расторжения Договор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1. Настоящий Договор вступает в силу со дня его подписания Сторонами и действует до истечения двух лет со дня трудоустройства Работника на условиях настоящего Договора, а в части выполнения финансовых обязательств Сторонами – до полного их выполнения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рок действия Договора не включается время пребывания Работника в отпуске по уходу за ребенком до достижения им трехлетнего возраста или возраста, определенного в медицинском заключении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2. Действие Договора прекращается в случае прекращения трудового договора между Работодателем и Работником, а в части выполнения финансовых обязательств Сторонами – после полного их выполнения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3. Споры, возникающие по данному Договору, решаются Сторонами путем проведения переговоров. В случае если стороны во время переговоров не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стигли согласия относительно разрешения спора, данный спор разрешается в установленном действующим законодательством порядке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4. При невыполнении Сторонами условий Договора любая из Сторон вправе расторгнуть его в одностороннем порядке, письменно уведомив другую Сторону об этом не менее чем за 10 календарных дней до даты расторжения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5. Изменения и дополнения, внесенные в настоящий Договор, оформляются дополнительным соглашением, подписанным уполномоченными представителями Сторон, и действуют со дня его подписания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6. Сторона, получившая предложение об изменении условий Договора, обязана в течение 10 календарных дней после его получения дать письменный ответ другой Стороне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7. Настоящий Договор может быть расторгнут досрочно, в том числе в случае ликвидации, сокращения численности или штата работников Работодателем, а также в случае установления недостоверности предоставленных Работодателем сведений, ставших основанием для принятия решения о предоставлении дотации либо определения ее размера, при этом в части выполнения финансовых обязательств Сторонами Договор продолжает действие до полного выполнения таких обязательств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8. 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8. Местонахождение и реквизиты Сторон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8"/>
        <w:gridCol w:w="5016"/>
      </w:tblGrid>
      <w:tr>
        <w:trPr/>
        <w:tc>
          <w:tcPr>
            <w:tcW w:w="46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рриториальное отделение Государственного учреждения – Республиканский центр занятости Луганской Народной Республи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 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ГРН ЕГРЮЛ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Юридический адрес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ический адрес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актные телефон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ьник территориального отделения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У – РЦЗ ЛНР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  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подпись)                     (инициалы, фамилия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___» ____________20__ год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. П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одатель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____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ГРН ЕГРЮЛ / регистрационный номер учетной карточки физического лица – плательщика налогов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Юридический адрес / местонахождение физического лица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ический адрес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актные телефоны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____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ководитель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________  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(подпись)                         (инициалы, фамилия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___» ____________20__ год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. П.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3970" w:firstLine="708"/>
        <w:rPr>
          <w:rFonts w:ascii="Times New Roman" w:hAnsi="Times New Roman" w:eastAsia="Calibri" w:cs="Times New Roman"/>
          <w:i/>
          <w:i/>
          <w:sz w:val="18"/>
          <w:szCs w:val="18"/>
          <w:lang w:eastAsia="uk-UA"/>
        </w:rPr>
      </w:pPr>
      <w:r>
        <w:rPr>
          <w:rFonts w:eastAsia="Calibri" w:cs="Times New Roman" w:ascii="Times New Roman" w:hAnsi="Times New Roman"/>
          <w:i/>
          <w:sz w:val="18"/>
          <w:szCs w:val="18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0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sz w:val="28"/>
    </w:rPr>
  </w:style>
  <w:style w:type="character" w:styleId="WW8Num2z1">
    <w:name w:val="WW8Num2z1"/>
    <w:qFormat/>
    <w:rPr>
      <w:rFonts w:eastAsia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Publicationillustrationtitle">
    <w:name w:val="publication_illustration_titl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Pointer">
    <w:name w:val="pointer"/>
    <w:basedOn w:val="Style9"/>
    <w:qFormat/>
    <w:rPr/>
  </w:style>
  <w:style w:type="character" w:styleId="Linksister">
    <w:name w:val="link-sister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odytext14">
    <w:name w:val="Body text14"/>
    <w:qFormat/>
    <w:rPr>
      <w:rFonts w:ascii="Times New Roman" w:hAnsi="Times New Roman" w:cs="Times New Roman"/>
      <w:spacing w:val="0"/>
      <w:sz w:val="27"/>
      <w:szCs w:val="27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2 Знак"/>
    <w:qFormat/>
    <w:rPr>
      <w:rFonts w:ascii="Times New Roman" w:hAnsi="Times New Roman" w:eastAsia="Calibri" w:cs="Microsoft Uighur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8" w:firstLine="70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ktexleft">
    <w:name w:val="dktex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ktexjustify">
    <w:name w:val="dktexjustify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ktexright">
    <w:name w:val="dktexrigh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WWHeading1">
    <w:name w:val="WW-Heading 1"/>
    <w:basedOn w:val="Normal"/>
    <w:qFormat/>
    <w:pPr>
      <w:widowControl w:val="false"/>
      <w:spacing w:before="52" w:after="0"/>
      <w:ind w:left="327" w:right="329" w:hanging="0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tyle16">
    <w:name w:val="Абзац списка"/>
    <w:basedOn w:val="Normal"/>
    <w:qFormat/>
    <w:pPr>
      <w:widowControl w:val="false"/>
      <w:ind w:left="118" w:right="128" w:firstLine="708"/>
      <w:jc w:val="both"/>
    </w:pPr>
    <w:rPr>
      <w:rFonts w:ascii="Times New Roman" w:hAnsi="Times New Roman" w:cs="Times New Roman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2">
    <w:name w:val="st2"/>
    <w:qFormat/>
    <w:pPr>
      <w:widowControl/>
      <w:autoSpaceDE w:val="false"/>
      <w:bidi w:val="0"/>
      <w:spacing w:before="0" w:after="150"/>
      <w:ind w:firstLine="45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Calibri" w:cs="Microsoft Uighu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8:01:00Z</dcterms:created>
  <dc:creator/>
  <dc:description/>
  <cp:keywords/>
  <dc:language>en-US</dc:language>
  <cp:lastModifiedBy/>
  <cp:lastPrinted>2021-08-27T17:01:00Z</cp:lastPrinted>
  <dcterms:modified xsi:type="dcterms:W3CDTF">2021-08-31T13:54:00Z</dcterms:modified>
  <cp:revision>0</cp:revision>
  <dc:subject/>
  <dc:title/>
</cp:coreProperties>
</file>