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6379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и реализации государственных целевых (отраслевых) программ Луганской Народной Республики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НАЛИ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факторов влияния на проблему и ресурсов для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государственной целевой (отраслевой) программы (SWOT-анализ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SWOT-анализ имеет четыре составляющих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1. Сильные стороны (Strengths) – внутренние возможности или ресурсы (наличие организационных, материальных, финансовых, институционных возможностей, которые будут задействованы для решения проблемы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2. Слабые стороны (Weaknesses) – внутренние факторы, которые создали проблему или углубляют ее и препятствуют ее реш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3. Возможности (Opportunities) – внешние факторы для достижения целей (результатов) программ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4. Угрозы (Threats) – любые (внешние) процессы или явления, которые препятствуют достижению це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 каждой составляющей SWOT-анализа заносятся все соответствующие факторы, какие ранжируются по важности (влиянию на проблему). После ранжировки остается не больше 10 факто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WO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анализ дает возможность оценить реальный имеющийся ресурс, который будет задействован для решения проблемы, оценить негативное влияние существующих факторов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</w:t>
      </w:r>
      <w:r>
        <w:rPr>
          <w:rFonts w:cs="Times New Roman" w:ascii="Times New Roman" w:hAnsi="Times New Roman"/>
          <w:sz w:val="28"/>
          <w:szCs w:val="28"/>
        </w:rPr>
        <w:t>SWOT</w:t>
      </w:r>
      <w:r>
        <w:rPr>
          <w:rFonts w:cs="Times New Roman" w:ascii="Times New Roman" w:hAnsi="Times New Roman"/>
          <w:sz w:val="28"/>
          <w:szCs w:val="28"/>
          <w:lang w:val="ru-RU"/>
        </w:rPr>
        <w:t>-анализа имеет следующую форму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6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ЛЬНЫЕ СТОРОНЫ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БЫЕ СТОРОНЫ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МОЖНОСТИ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РОЗЫ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32:00Z</dcterms:created>
  <dc:creator>Mintorg-001</dc:creator>
  <dc:description/>
  <cp:keywords/>
  <dc:language>en-US</dc:language>
  <cp:lastModifiedBy>Mintorg-001</cp:lastModifiedBy>
  <cp:lastPrinted>2018-11-02T08:59:00Z</cp:lastPrinted>
  <dcterms:modified xsi:type="dcterms:W3CDTF">2018-11-08T07:49:00Z</dcterms:modified>
  <cp:revision>13</cp:revision>
  <dc:subject/>
  <dc:title/>
</cp:coreProperties>
</file>