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Приложение № 4</w:t>
      </w:r>
    </w:p>
    <w:p>
      <w:pPr>
        <w:pStyle w:val="Normal"/>
        <w:autoSpaceDE w:val="false"/>
        <w:spacing w:lineRule="atLeas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к Временному порядку проведения декларирования оптово-отпускных цен производителя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исходной стоимости</w:t>
      </w:r>
      <w:r>
        <w:rPr>
          <w:rFonts w:cs="Times New Roman" w:ascii="Times New Roman" w:hAnsi="Times New Roman"/>
          <w:sz w:val="28"/>
          <w:szCs w:val="20"/>
          <w:lang w:val="ru-RU"/>
        </w:rPr>
        <w:t>), изменения оптово-отпускных цен производителя, оптово-отпускных цен производителя при реализации продовольственных товаров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 20___ г.</w:t>
      </w:r>
    </w:p>
    <w:p>
      <w:pPr>
        <w:pStyle w:val="Normal"/>
        <w:autoSpaceDE w:val="false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 № ____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экономической обоснованности изменения оптово-отпускных цен производителя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документы ______________________________________________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Ф.И.О. физического лица – предпринимателя, место проживания физического лица – предпринимателя, регистрационный номер учетной карты плательщика налогов / наименование юридического лица – субъекта хозяйствования, адрес, код ЕГР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_____________________________________________________,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наименование и реквизиты нормативного акта)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ерство промышленности и торговли Луганской Народной Республики предоставляет заключение о том, что расчет планируемых затрат при формировании оптово-отпускных цен н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tLeast" w:line="240"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вид продовольственного товара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именно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одовольственного товара (продук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измерения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-12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овые затраты (плановая себестоимость производства) в руб. за единицу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вляется экономически обоснованным (не обоснованным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     ____________    ________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Должность)                                                        (подпись)                        (инициалы, фамилия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 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1:00Z</dcterms:created>
  <dc:creator>User</dc:creator>
  <dc:description/>
  <cp:keywords/>
  <dc:language>en-US</dc:language>
  <cp:lastModifiedBy>Пользователь Windows</cp:lastModifiedBy>
  <cp:lastPrinted>2017-10-26T10:04:00Z</cp:lastPrinted>
  <dcterms:modified xsi:type="dcterms:W3CDTF">2018-09-11T12:37:00Z</dcterms:modified>
  <cp:revision>7</cp:revision>
  <dc:subject/>
  <dc:title> </dc:title>
</cp:coreProperties>
</file>