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962" w:hanging="0"/>
        <w:jc w:val="both"/>
        <w:outlineLvl w:val="0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Приложение № 1</w:t>
      </w:r>
    </w:p>
    <w:p>
      <w:pPr>
        <w:pStyle w:val="Normal"/>
        <w:autoSpaceDE w:val="false"/>
        <w:spacing w:lineRule="atLeast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к Временному порядку проведения декларирования оптово-отпускных цен производителя (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исходной стоимости</w:t>
      </w:r>
      <w:r>
        <w:rPr>
          <w:rFonts w:cs="Times New Roman" w:ascii="Times New Roman" w:hAnsi="Times New Roman"/>
          <w:sz w:val="28"/>
          <w:szCs w:val="20"/>
          <w:lang w:val="ru-RU"/>
        </w:rPr>
        <w:t>), изменения оптово-отпускных цен производителя, оптово-отпускных цен производителя при реализации продовольственных товаров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ровне оптово-отпускных цен производител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исходной стоимости)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стоянию на ____________20__  года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я продовольственных товаров)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,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наименование субъекта хозяйствования, юридический и фактический адрес, код)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1"/>
        <w:gridCol w:w="746"/>
        <w:gridCol w:w="511"/>
        <w:gridCol w:w="511"/>
        <w:gridCol w:w="744"/>
        <w:gridCol w:w="807"/>
        <w:gridCol w:w="716"/>
        <w:gridCol w:w="764"/>
        <w:gridCol w:w="1190"/>
        <w:gridCol w:w="776"/>
        <w:gridCol w:w="957"/>
      </w:tblGrid>
      <w:tr>
        <w:trPr>
          <w:trHeight w:val="1134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ида (сорта, марки) товар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о-техническая документация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а - производитель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измерения (шт., кг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ввезенной продукции (кг)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ово-отпускная цена производителя за единицу измерения, руб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рентабельности,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%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одная стоимость, в руб.</w:t>
            </w:r>
          </w:p>
        </w:tc>
      </w:tr>
      <w:tr>
        <w:trPr>
          <w:trHeight w:val="2607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ая себестоимость производ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ы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с оборота (упрощенный налог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задекларированная цена 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гр. 7+гр. 8+гр. 9)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ная информация является полной и достоверной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    __________               ____________________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Руководитель субъекта хозяйственной                         (подпись)                            (инициалы, фамилия)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еятельности (физическое лицо – предприниматель)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подачи ___________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кларация прин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, инициалы,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       № ____ «___» ______ 20__ г. 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ование товарополучателя      реквизиты первичного документ на отпуск                  подпись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грузополучателя)                                                товара</w:t>
      </w:r>
    </w:p>
    <w:p>
      <w:pPr>
        <w:pStyle w:val="Normal"/>
        <w:autoSpaceDE w:val="false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  <w:lang w:val="ru-RU"/>
        </w:rPr>
        <w:t>Декларация об уровне оптово-отпускных цен производителя (исходно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оимости) применяется вместе с первичным документом на отпуск това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полнения декларации об уровне оптово-отпускных цен производителя (исходной стоим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Данным Порядком (далее – Порядок) заполнения декларации об уровне оптово-отпускных цен производителя (исходной стоимости), далее именуемой декларация, устанавливается ряд требований по ее заполн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Требования данного Порядка распространяются на все субъекты хозяйствования, независимо от их организационно-правовой формы собственно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Декларация подается в Министерство промышленности и торговли Луганской Народной Республики (далее – министерство) субъектом хозяйствования или его уполномоченным лицом.</w:t>
      </w:r>
    </w:p>
    <w:p>
      <w:pPr>
        <w:pStyle w:val="Normal"/>
        <w:autoSpaceDE w:val="false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. Порядок заполнения декларации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 Декларация заполняется в следующей последовательности: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 Графа 1 «№ п/п» заполняется цифрами в хронологическом порядке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 В графе 2 «Наименование вида (сорта, марки) товара» отображается полное наименование товара, на который введено государственное регулирование цен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В графе 3 «Нормативно-техническая документация» указываются республиканские стандарты, технические условия и другие нормативные документы, действующие на момент составления декларации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 В графе 4 «Страна-производитель» указывается страна-производитель декларируемого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6. В графе 5 «Единицы измерения» указываются единицы, в которых измеряется данный товар согласно его характерному состоянию (в шт., кг)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 В графе 6 «Объем ввезенной продукции» указывается объем продукции, ввезенной на территорию Луганской Народной Республики (в кг)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8. В графе 7 «Полная себестоимость производства» указывается сумма затрат на производство единицы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9. В графе 8 «Прибыль» указывается сумма прибыли, заложенная в стоимость единицы товар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0. В графе 9 «Налог с оборота (упрощенный налог)» указывается размер налога с оборота или упрощенного налога в зависимости от выбранной системы налогообло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1. В графе 10 «Общая задекларированная цена» рассчитывается общая задекларированная цена единицы товара путем суммирования данных, указанных в графах 7, 8, 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2. В графе 11 «Уровень рентабельности» указывается уровень рентабельности, принятый при декларировании цены единицы товара, в процентах.</w:t>
      </w:r>
    </w:p>
    <w:p>
      <w:pPr>
        <w:pStyle w:val="Normal"/>
        <w:autoSpaceDE w:val="false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3. В графе 12 «Исходная стоимость» указывается исходная стоимость в российских рубл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4. Субъекты ВЭД заполняют графы 1, 2, 3, 4, 5, 6, 9 и 12 декла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5. На обратной стороне декларации в соответствующих графах указываются: полное наименование товарополучателя (грузополучателя), серия, номер и дата заполнения товарно-транспортной накладн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6. Субъекты хозяйствования – производители заполняют графы 1, 2, 3, 5, 7, 8, 9, 10,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7. Декларация подписывается руководителем субъекта хозяйствования (физическим лицом – предпринимателем) или лицом, его замещающим, и заверяется печатью (при налич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8. Декларация заполняется на русском языке, печатными буквами (цифрами) для свободного чтения, чернильной или шариковой ручкой синего или черного цвета. Заполнение декларации карандашом запрещено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9. В декларации не допускаются помарки, исправления, зачеркивани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0. Графы бланка декларации заполняются в соответствии с их наименованиями. В случае отсутствия информации, такая графа или строка не заполняется и перечеркивается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1. Декларация составляется субъектом хозяйствования в электронном виде и на бумажных носителях в двух экземплярах, один из которых подается в министерство, второй – остается у субъекта хозяйствования с отметкой о получении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I. Порядок применения декларации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екларация сохраняется субъектом хозяйствования в течение трех лет вместе с первичным документом для проведения хозяйственных операций по отпуску товара и предоставляется по требованию министерства, администраций городов и районов Луганской Народной Республики при проверке соблюдения государственной дисциплины цен, а также по письменным запросам соответствующих органов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 Руководитель субъекта хозяйствования (физическое лицо –предприниматель) несет ответственность за достоверность данных, указанных в декларации, в соответствии с действующим законодательством.</w:t>
      </w:r>
    </w:p>
    <w:sectPr>
      <w:type w:val="nextPage"/>
      <w:pgSz w:w="11906" w:h="16838"/>
      <w:pgMar w:left="1701" w:right="567" w:gutter="0" w:header="0" w:top="899" w:footer="0" w:bottom="719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uk-UA"/>
    </w:rPr>
  </w:style>
  <w:style w:type="character" w:styleId="Style18">
    <w:name w:val="Схема документа Знак"/>
    <w:qFormat/>
    <w:rPr>
      <w:rFonts w:ascii="Times New Roman" w:hAnsi="Times New Roman" w:cs="Times New Roman"/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1:00Z</dcterms:created>
  <dc:creator>User</dc:creator>
  <dc:description/>
  <cp:keywords/>
  <dc:language>en-US</dc:language>
  <cp:lastModifiedBy>ASM</cp:lastModifiedBy>
  <cp:lastPrinted>2018-09-21T15:28:00Z</cp:lastPrinted>
  <dcterms:modified xsi:type="dcterms:W3CDTF">2018-09-21T12:29:00Z</dcterms:modified>
  <cp:revision>33</cp:revision>
  <dc:subject/>
  <dc:title> </dc:title>
</cp:coreProperties>
</file>