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p>
      <w:pPr>
        <w:pStyle w:val="Normal"/>
        <w:autoSpaceDE w:val="false"/>
        <w:spacing w:lineRule="atLeast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Временному порядку проведения декларирования оптово-отпускных цен производителя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ходной стоимости</w:t>
      </w:r>
      <w:r>
        <w:rPr>
          <w:rFonts w:cs="Times New Roman" w:ascii="Times New Roman" w:hAnsi="Times New Roman"/>
          <w:sz w:val="28"/>
          <w:szCs w:val="28"/>
          <w:lang w:val="ru-RU"/>
        </w:rPr>
        <w:t>), изменения оптово-отпускных цен производителя, оптово-отпускных цен производителя при реализации продовольственных това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тово-отпускных цен производителя при реализации продовольственных товаров, цены на которые подлежат государственному регулиров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  <w:tab/>
        <w:tab/>
        <w:tab/>
        <w:tab/>
        <w:tab/>
        <w:tab/>
        <w:tab/>
        <w:t xml:space="preserve">      от «___» ____________ 20_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  <w:lang w:val="ru-RU"/>
        </w:rPr>
      </w:pPr>
      <w:r>
        <w:rPr>
          <w:rFonts w:cs="Times New Roman" w:ascii="Times New Roman" w:hAnsi="Times New Roman"/>
          <w:sz w:val="16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Наименование субъекта хозяйствования – юридического лица и его местонахождение или фамилия, имя, отчество физического лица – предпринимателя, адрес (юридический и фактический) рег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  <w:lang w:val="en-US"/>
        </w:rPr>
      </w:pPr>
      <w:r>
        <w:rPr>
          <w:rFonts w:cs="Times New Roman" w:ascii="Times New Roman" w:hAnsi="Times New Roman"/>
          <w:sz w:val="16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Идентификационный код юридического лица или идентификационный номер физического лица – плательщика налогов и других обязательных платежей (при наличии)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14"/>
        <w:gridCol w:w="1843"/>
        <w:gridCol w:w="1683"/>
        <w:gridCol w:w="1665"/>
        <w:gridCol w:w="2270"/>
      </w:tblGrid>
      <w:tr>
        <w:trPr>
          <w:trHeight w:val="166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4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вида (сорта, марки)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ы измерения тов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о-техническая документа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изготовления, номер парт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тово-отпускная цена производителя за единицу измерения продовольственного товара (руб.)</w:t>
            </w:r>
          </w:p>
        </w:tc>
      </w:tr>
      <w:tr>
        <w:trPr>
          <w:trHeight w:val="25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</w:t>
        <w:tab/>
        <w:tab/>
        <w:tab/>
        <w:t>______________</w:t>
        <w:tab/>
        <w:tab/>
        <w:tab/>
        <w:t>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(подпись) </w:t>
        <w:tab/>
        <w:tab/>
        <w:tab/>
        <w:t xml:space="preserve">      (инициалы и фамил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 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       № ____ «___» ______ 20__ г. 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именование товарополучателя      реквизиты первичного документ на отпуск                  подпись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грузополучателя)                                                това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       № ____ «___» ______ 20__ г. 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именование товарополучателя      реквизиты первичного документ на отпуск                  подпись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грузополучателя)                                                това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       № ____ «___» ______ 20__ г. 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именование товарополучателя      реквизиты первичного документ на отпуск                  подпись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грузополучателя)                                                това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имечание.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ация оптово-отпускных цен производителя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ход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имости) при реализации продовольственных товаров, цены на которые подлежат государственному регулированию, применяется вместе с первичным документом на отпуск това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полнения и применения декларации оптово-отпускных цен производителя при реализации продовольственных товаров, цены на которые подлежат государственному регулиров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Данным Порядком (далее – Порядок) заполнения декларации оптово-отпускных цен производителя при реализации продовольственных товаров, цены на которые подлежат государственному регулированию, далее именуемой декларация, устанавливается ряд требований по ее заполнению и примен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Требования данного Порядка распространяются на всех субъектов хозяйствования – производителей, реализующих продовольственные товары (далее – товары) независимо от их организационно-правовой формы собств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I. Порядок заполнения деклараци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Декларация заполняется в следующей последователь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мер и дата составления декла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в пункте 1 указывается наименование предприятия и его местонахождение или фамилия, имя и отчество физического лица – предпринимателя и его местожительств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пункте 2 указывается идентификационный код юридического лица или идентификационный номер физического лица – плательщика налогов и других обязательных платежей (при наличи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пункте 3 графы таблицы заполняются в следующем порядке: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 «№ п /п» указывается порядковый номер товар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 «Наименование вида (сорта, марки) товара» указываются полное наименование, сорт и марка товар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3 «Единицы измерения товара» указываются единицы, в которых измеряется данный товар согласно его характерному состоянию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4 «Нормативно-техническая документация» указываются республиканские стандарты, технические условия и прочее, действующие на момент составления декларации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5 «Дата изготовления, номер партии» указываются дата изготовления и номер партии товар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6 «Оптово-отпускная цена производителя за единицу измерения продовольственного товара» указывается оптово-отпускная цена производителя за единицу товара в российских рубл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пункте 4 указываются полное наименование товарополучателя (грузополучателя), серия, номер и дата заполнения товарно-транспортной накладн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Декларация подписывается руководителем предприятия (физическим лицом) или лицом, его замещающим, и заверяется печатью (при наличии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II. Порядок применения декла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 Декларац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яетс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убъек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ования – производителем товара (далее – производитель) отдельно на каждую партию товара согласно требованиям Порядка в одном экземпляре, который остается у покупа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ация применяется вместе с первичным документом для проведения хозяйственных операций по отпуску това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 Заверенная руководителем или лицом, его замещающим, копия декларации предоставляется производителем каждому покупателю (товарополучателю, грузополучателю) товара вместе с первичными документами для проведения хозяйственных операций по отпуску товара и применяется на всех этапах реализации това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каждой последующей реализации этого товара, независимо от объема партии, каждый продавец в копии декларации, полученной от производителя или предыдущего продавца, указывает лишь наименование товарополучателя (грузополучателя) и реквизиты первичного документа для проведения хозяйственных операций по отпуску товара. Указанная копия заверяется продавцом и добавляется к первичному документу для проведения хозяйственных операций по отпуску това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3. Каждая партия товара идентифицируется датой изготовления и номером, указанным в декла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артия товара – это товары, которые перемещаются в адрес одного получателя (товарополучателя, грузополучателя) по одному перевозочному документу (накладной на отпуск товара и проче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тово-отпускная цена каждого отдельного наименования (сорта, марки) товара подтверждается отдельной декларацией в соответствии с датой изготовления това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4. Декларация (копия декларации) сохраняется субъектом хозяйствования в течение трех лет вместе с первичным документом для проведения хозяйственных операций по отпуску товара и предоставляется по требованию администраций городов и районов Луганской Народной Республики при проверке соблюдения требований Порядка, а также по письменным запросам уполномоченных орган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5. Руководитель субъекта хозяйствования (производителя, товарополучателя, грузополучателя) несет ответственность за достоверность данных, указанных в декларации,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426" w:top="567" w:footer="0" w:bottom="28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</w:tabs>
      <w:spacing w:before="0" w:after="20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W">
    <w:name w:val="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Нижний колонтитул Знак"/>
    <w:qFormat/>
    <w:rPr>
      <w:rFonts w:eastAsia="Times New Roman" w:cs="Times New Roman"/>
      <w:lang w:val="uk-UA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2"/>
      <w:szCs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41:00Z</dcterms:created>
  <dc:creator>User</dc:creator>
  <dc:description/>
  <cp:keywords/>
  <dc:language>en-US</dc:language>
  <cp:lastModifiedBy>ASM</cp:lastModifiedBy>
  <cp:lastPrinted>2018-09-14T10:04:00Z</cp:lastPrinted>
  <dcterms:modified xsi:type="dcterms:W3CDTF">2018-09-21T12:36:00Z</dcterms:modified>
  <cp:revision>24</cp:revision>
  <dc:subject/>
  <dc:title> </dc:title>
</cp:coreProperties>
</file>