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Приложение № 2</w:t>
      </w:r>
    </w:p>
    <w:p>
      <w:pPr>
        <w:pStyle w:val="Normal"/>
        <w:autoSpaceDE w:val="false"/>
        <w:spacing w:lineRule="atLeas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к Временному порядку проведения декларирования оптово-отпускных цен производителя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исходной стоимости</w:t>
      </w:r>
      <w:r>
        <w:rPr>
          <w:rFonts w:cs="Times New Roman" w:ascii="Times New Roman" w:hAnsi="Times New Roman"/>
          <w:sz w:val="28"/>
          <w:szCs w:val="20"/>
          <w:lang w:val="ru-RU"/>
        </w:rPr>
        <w:t>), изменения оптово-отпускных цен производителя, оптово-отпускных цен производителя при реализации продовольственных товаров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м промышленности и торговли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 ______________ ___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должность)                                (подпись)                      (инициалы, фамилия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_»_______________20___года №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изменении 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продовольственных товаров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субъекта хозяйствования (юридическое лицо или физическое лицо – предприниматель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идентификационный код (номер), местонахождение (местожительство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ые вводятся с ____________________ 20____ года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720"/>
        <w:gridCol w:w="720"/>
        <w:gridCol w:w="1080"/>
        <w:gridCol w:w="828"/>
        <w:gridCol w:w="1418"/>
        <w:gridCol w:w="1276"/>
        <w:gridCol w:w="1067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а (сорта, марки) това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(шт., к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техническая документ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предыдущей декларации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.)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 производителя за единицу измерения, в руб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рентабельности, в %</w:t>
            </w:r>
          </w:p>
        </w:tc>
      </w:tr>
      <w:tr>
        <w:trPr>
          <w:trHeight w:val="2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ая себестоимость произво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с оборота (упрощенный 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задекларированная цена (гр. 6+гр. 7+гр. 8)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14"/>
          <w:szCs w:val="28"/>
          <w:lang w:val="ru-RU"/>
        </w:rPr>
      </w:pPr>
      <w:r>
        <w:rPr>
          <w:rFonts w:cs="Times New Roman" w:ascii="Times New Roman" w:hAnsi="Times New Roman"/>
          <w:sz w:val="14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                ____________     ________________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Должность руководителя субъекта                                          (подпись)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 xml:space="preserve"> (инициалы, фамилия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>хозяйствования или физического лица –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едпринимателя)</w:t>
      </w: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ирования измен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 Общие положения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 Данным Порядком заполнения декларации об изменении оптово-отпускных цен производителя (далее – декларация) определяется механизм декларирования субъектами хозяйствования – производителями изменения оптово-отпускных цен на продовольственные товары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кларированию подлежат изменения оптово-отпускных цен производителя продовольственных товаров в случае установления и применения цены, отличной от действующей, в сторону увеличения (суммарного увеличения) от задекларированной оптово-отпускной цены на 1 % и более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 Порядок заполнения декларации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 Графа 1 «№ п/п» заполняется цифрами в хронологическом порядк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 В графе 2 «Наименование вида (сорта, марки) товара» отображается полное наименование товара, на который введено государственное регулирование цен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 В графе 3 «Единицы измерения» указываются единицы, в которых измеряется данный товар согласно его характерному состоянию (в шт., кг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 В графе 4 «Нормативно-техническая документация» указываются республиканские стандарты, технические условия и другие нормативные документы, действующие на момент составления деклараци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 В графе 5 «Цена предыдущей декларации» отображается предыдущая задекларированная цена за единицу продукции в российских рубля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В графе 6 «Полная себестоимость производства» указывается сумма затрат на производство единицы товар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 В графе 7 «Прибыль» указывается сумма прибыли, заложенная в стоимость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 В графе 8 «Налог с оборота (упрощенный налог)» указывается размер налога с оборота или упрощенного налога в зависимости от выбранной системы налогообложени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 В графе 9 «Общая задекларированная цена» рассчитывается общая задекларированная цена единицы товара путем суммирования данных, указанных в графах 6, 7, 8.</w:t>
      </w:r>
    </w:p>
    <w:p>
      <w:pPr>
        <w:pStyle w:val="Normal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 В графе 10 «Уровень рентабельности» указывается уровень рентабельности, принятый при декларировании цены единицы товара в процента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кларация подписывается руководителем субъекта хозяйствования (физическим лицом – предпринимателем) или лицом, его замещающим, и заверяется печатью (при наличии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2. Декларация заполняется на русском языке, печатными буквами (цифрами) для свободного чтения, чернильной или шариковой ручкой синего или черного цвета. Заполнение декларации карандашом запрещено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3. В декларации не допускаются помарки, исправления, зачеркива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4. Графы бланка декларации заполняются в соответствии с их наименованиями. В случае отсутствия информации, такая графа или строка не заполняется и перечеркивает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5. Декларация составляется субъектом хозяйствования в электронном виде и на бумажных носителях в двух экземплярах, один из которых подается в министерство, второй – остается у производителя с отметкой о получении.</w:t>
      </w:r>
    </w:p>
    <w:p>
      <w:pPr>
        <w:pStyle w:val="Normal"/>
        <w:autoSpaceDE w:val="false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 Порядок согласования Декларации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 По результатам проведения анализа документов, предоставленных субъектом хозяйствования министерство принимает решение о согласовании предоставленной декларации об изменении оптово-отпускных цен производител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 В случае отказа в согласовании декларации, Министерство направляет субъекту хозяйствования обоснованный ответ с указанием причин отказ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убъект хозяйствования может обжаловать решение уполномоченного органа в установленном законодательством порядке.</w:t>
      </w:r>
    </w:p>
    <w:sectPr>
      <w:type w:val="nextPage"/>
      <w:pgSz w:w="11906" w:h="16838"/>
      <w:pgMar w:left="1701" w:right="567" w:gutter="0" w:header="0" w:top="962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0:00Z</dcterms:created>
  <dc:creator>User</dc:creator>
  <dc:description/>
  <cp:keywords/>
  <dc:language>en-US</dc:language>
  <cp:lastModifiedBy>ASM</cp:lastModifiedBy>
  <cp:lastPrinted>2018-06-18T10:09:00Z</cp:lastPrinted>
  <dcterms:modified xsi:type="dcterms:W3CDTF">2018-09-21T12:29:00Z</dcterms:modified>
  <cp:revision>24</cp:revision>
  <dc:subject/>
  <dc:title> </dc:title>
</cp:coreProperties>
</file>