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2</w:t>
      </w:r>
    </w:p>
    <w:p>
      <w:pPr>
        <w:pStyle w:val="Normal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Временному порядку организации  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 временного характера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новой редакции)</w:t>
      </w:r>
    </w:p>
    <w:p>
      <w:pPr>
        <w:pStyle w:val="Normal"/>
        <w:ind w:left="595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(в редакции постановления </w:t>
      </w:r>
    </w:p>
    <w:p>
      <w:pPr>
        <w:pStyle w:val="Normal"/>
        <w:ind w:left="595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овета Министров </w:t>
      </w:r>
    </w:p>
    <w:p>
      <w:pPr>
        <w:pStyle w:val="Normal"/>
        <w:ind w:left="595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Луганской Народной Республики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«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03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июл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2018 г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. № 382/18</w:t>
      </w:r>
      <w:r>
        <w:rPr>
          <w:rFonts w:cs="Times New Roman" w:ascii="Times New Roman" w:hAnsi="Times New Roman"/>
          <w:sz w:val="24"/>
          <w:szCs w:val="24"/>
          <w:lang w:eastAsia="ar-S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Штамп ПОУ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а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умм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исх. №, дата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 рос.руб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прописью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                    (должность, название работодател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подпись, 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«_____» ______________________  20 _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ланируемых расходов на проведение работ врем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______________________ 20 ___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месяц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от «___» _______________ 20__г. № 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037"/>
        <w:gridCol w:w="1418"/>
      </w:tblGrid>
      <w:tr>
        <w:trPr>
          <w:trHeight w:val="5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мма расходов, рос.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участников работ временного характера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рабочих дней в периоде проведения раб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лата тру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стр.3.1. + стр.3.3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ая заработная пл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стр.1 * стр.3.2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ая заработная плата на 1 чел./ме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енсация за неиспользованный ежегодный основной оплачиваемый отпуск / неиспользованный оплачиваемый отпус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стр.1 * стр.3.4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енсация за неиспользованный ежегодный основной оплачиваемый отпуск / неиспользованный оплачиваемый отпуск на 1 чел./ме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числение Единого взноса на общеобязательное государственное социальное страхов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тр.3 * % ЕС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плата услуг банка за расчетно-кассовое обслужи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иобретение малоценных быстроизнашивающихся предм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лата транспор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. 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РАСХОД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тр.3 + стр.4+ стр.5 + стр.6 +стр.7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бухгалтер</w:t>
      </w:r>
      <w:r>
        <w:rPr>
          <w:rFonts w:cs="Times New Roman" w:ascii="Times New Roman" w:hAnsi="Times New Roman"/>
          <w:lang w:val="ru-RU"/>
        </w:rPr>
        <w:tab/>
        <w:tab/>
        <w:t>__________________</w:t>
        <w:tab/>
        <w:t>_______________________________________________</w:t>
      </w:r>
    </w:p>
    <w:p>
      <w:pPr>
        <w:pStyle w:val="Normal"/>
        <w:ind w:left="3540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(подпись)</w:t>
        <w:tab/>
        <w:tab/>
        <w:tab/>
        <w:t xml:space="preserve">                  </w:t>
        <w:tab/>
        <w:t>(Ф.И.О.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О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чальник территориального отдел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ССНСБ ЛНР в г.(пгт)________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____________     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дпись)</w:t>
              <w:tab/>
              <w:t xml:space="preserve">                (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бухгалтер территори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ения ФССНСБ ЛНР в г. (пгт)                                  ____________   ____________________</w:t>
            </w:r>
          </w:p>
          <w:p>
            <w:pPr>
              <w:pStyle w:val="Normal"/>
              <w:ind w:left="3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дпись)</w:t>
              <w:tab/>
              <w:t xml:space="preserve">                 (Ф.И.О.) 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___» ______________ 20___г.</w:t>
            </w:r>
          </w:p>
        </w:tc>
      </w:tr>
      <w:tr>
        <w:trPr>
          <w:trHeight w:val="185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autoSpaceDE w:val="true"/>
    </w:pPr>
    <w:rPr>
      <w:rFonts w:ascii="Verdana" w:hAnsi="Verdana" w:cs="Times New Roman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с отступом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17:00Z</dcterms:created>
  <dc:creator>Рящева Марина Дмитрівна</dc:creator>
  <dc:description/>
  <cp:keywords/>
  <dc:language>en-US</dc:language>
  <cp:lastModifiedBy>1</cp:lastModifiedBy>
  <cp:lastPrinted>2018-06-19T14:41:00Z</cp:lastPrinted>
  <dcterms:modified xsi:type="dcterms:W3CDTF">2018-07-03T18:07:00Z</dcterms:modified>
  <cp:revision>25</cp:revision>
  <dc:subject/>
  <dc:title>ЗАТВЕРДЖЕНО</dc:title>
</cp:coreProperties>
</file>