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УТВЕРЖДЕНО</w:t>
      </w:r>
    </w:p>
    <w:p>
      <w:pPr>
        <w:pStyle w:val="Normal"/>
        <w:ind w:left="4500" w:hanging="0"/>
        <w:rPr/>
      </w:pPr>
      <w:r>
        <w:rPr/>
        <w:t>приказом Министерства труда и социальной политики Луганской Народной Республики</w:t>
      </w:r>
    </w:p>
    <w:p>
      <w:pPr>
        <w:pStyle w:val="Normal"/>
        <w:ind w:left="4500" w:hanging="0"/>
        <w:rPr/>
      </w:pPr>
      <w:r>
        <w:rPr/>
        <w:t>от 06.07. 2016 № 1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Зарегистрировано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в Министерстве юстици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Луганской Народной Республики 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>09.08.2016 за № 373/720</w:t>
      </w:r>
    </w:p>
    <w:p>
      <w:pPr>
        <w:pStyle w:val="Normal"/>
        <w:ind w:firstLine="4253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Cs w:val="28"/>
        </w:rPr>
        <w:t xml:space="preserve">о </w:t>
      </w:r>
      <w:r>
        <w:rPr>
          <w:b/>
        </w:rPr>
        <w:t>Почетной Грамоте Министерства труда и социальной политики Луганской Народной Республик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очетная Грамота Министерства труда и социальной политики Луганской Народной Республики (далее – Почетная грамота Министерства) является высшей наградой Министерства труда и социальной политики Луганской Народной Республики (далее – Министерство), присуждаемой за значительный вклад в развитие отрасли социальной защиты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Почетной грамотой Министерства награждаются гражданские служащие Министерства, работники системы социальной защиты населения Луганской Народной Республики и иные граждане за вклад в развитие отрасли социальной защиты, имеющие стаж службы (работы) в отрасли социальной защиты не менее 5 лет, за эффективную государственную гражданскую службу, безупречную службу (работу), достижение высоких показателей в служебной (трудовой) деятельности, многолетний плодотворный труд, профессиональное мастерство, а также лица, принимающие активное участие в мероприятиях, проводимых органами, учреждениями и организациями системы социальной защиты населения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2. При внесении предложений о награждении Почетной Грамотой Министерства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ходатайство на имя Министра труда и социальной политики Луганской Народной Республики (далее – Министр);</w:t>
      </w:r>
    </w:p>
    <w:p>
      <w:pPr>
        <w:pStyle w:val="Normal"/>
        <w:ind w:firstLine="720"/>
        <w:jc w:val="both"/>
        <w:rPr/>
      </w:pPr>
      <w:r>
        <w:rPr/>
        <w:t>наградной лист;</w:t>
      </w:r>
    </w:p>
    <w:p>
      <w:pPr>
        <w:pStyle w:val="Normal"/>
        <w:ind w:firstLine="720"/>
        <w:jc w:val="both"/>
        <w:rPr/>
      </w:pPr>
      <w:r>
        <w:rPr/>
        <w:t>представление к награждению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rFonts w:eastAsia="Times New Roman"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>3. Решение о награждении Почетной Грамотой</w:t>
      </w:r>
      <w:bookmarkStart w:id="0" w:name="_GoBack"/>
      <w:bookmarkEnd w:id="0"/>
      <w:r>
        <w:rPr>
          <w:color w:val="000000"/>
          <w:spacing w:val="2"/>
          <w:szCs w:val="28"/>
        </w:rPr>
        <w:t xml:space="preserve"> Министерства труда и социальной политики Луганской Народной Республики принимается Министром в форме приказа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rFonts w:eastAsia="Times New Roman"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>4.  Вручение Почетной грамоты Министерства труда и социальной политики Луганской Народной Республики производится в торжественной обстановке Министром или, по его поручению, другим уполномоченным лицом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5. Техническое описание и образец бланка Почетной Грамоты Министерства утверждается отдельным нормативным правовым актом Министерства труда и социальной политики Луганской Народной Республики. </w:t>
      </w:r>
    </w:p>
    <w:p>
      <w:pPr>
        <w:pStyle w:val="Normal"/>
        <w:ind w:firstLine="7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А. Мал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43:00Z</dcterms:created>
  <dc:creator>Сергеева</dc:creator>
  <dc:description/>
  <cp:keywords/>
  <dc:language>en-US</dc:language>
  <cp:lastModifiedBy>Минюст ЛНР</cp:lastModifiedBy>
  <dcterms:modified xsi:type="dcterms:W3CDTF">2016-08-09T14:35:00Z</dcterms:modified>
  <cp:revision>7</cp:revision>
  <dc:subject/>
  <dc:title/>
</cp:coreProperties>
</file>