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688975</wp:posOffset>
                </wp:positionV>
                <wp:extent cx="9622155" cy="663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155" cy="663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08"/>
                              <w:gridCol w:w="5370"/>
                              <w:gridCol w:w="283"/>
                              <w:gridCol w:w="282"/>
                              <w:gridCol w:w="7210"/>
                            </w:tblGrid>
                            <w:tr>
                              <w:trPr>
                                <w:trHeight w:val="3647" w:hRule="atLeast"/>
                                <w:cantSplit w:val="true"/>
                              </w:trPr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Фонд социального страхования на случай безработицы Луганской Народной Республи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ерриториальное  отделение  Фонда социального страхования на случай безработицы  Луганской Народной Республики в г. (пгт.)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адре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название предприятия, учреждения, 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ФИО предпринимателя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___________________________________________________________ (адрес предприятия, учреждения, 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uk-UA"/>
                                    </w:rPr>
                                    <w:t>место регистрации физического лица – предпринимателя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НАПРАВЛЕНИЕ НА ТРУД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________________ от ___________г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" w:firstLine="3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/>
                                </w:tcPr>
                                <w:tbl>
                                  <w:tblPr>
                                    <w:tblW w:w="71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9"/>
                                    <w:gridCol w:w="1882"/>
                                    <w:gridCol w:w="1486"/>
                                    <w:gridCol w:w="3070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26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Код ОГРН ЕГРЮ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Название ПОУ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Название Т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7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26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Рабочее мест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6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Работник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6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Шифр ваканси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  <w:t>КОРЕШОК  НАПРАВЛЕНИЯ НА ТРУД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вет о принят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фамилия, имя.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1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8" w:hRule="atLeast"/>
                                <w:cantSplit w:val="true"/>
                              </w:trPr>
                              <w:tc>
                                <w:tcPr>
                                  <w:tcW w:w="73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Территориальное отделение ФССНСБ ЛНР направляет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0" w:leader="none"/>
                                    </w:tabs>
                                    <w:ind w:left="241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фамилия, имя, 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для трудоустройства на должность 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 соответствии с данными о потребности в работниках от 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сим проинформировать ТО ФССНСБ ЛНР в течение 5 календарных дней о принятом решении письменно (возвращением корешк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аботник: ___________________</w:t>
                                    <w:tab/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7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(фамилия, инициалы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”________________ 20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Контактный телефон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на должность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а) принят (а)   с “___”________________ г. приказ от _____________ г. № 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б) будет принят (а)  с "__"________ год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ри условии предоставления до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firstLine="25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заявленная вакан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firstLine="25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езаявленная вакан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) отказано в приёме на работу по причин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firstLine="25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акансия за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firstLine="25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андидатура не соответствует требования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firstLine="255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казался (ась) самостоятельн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сим направить (не направлять) на эту вакансию другую кандидатуру (необходимое подчеркнуть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  <w:t>____________________   _____________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   (подпись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  <w:tab/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ab/>
                                    <w:t xml:space="preserve"> М.П. 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”________________ 20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65pt;height:522.75pt;mso-wrap-distance-left:0pt;mso-wrap-distance-right:9pt;mso-wrap-distance-top:0pt;mso-wrap-distance-bottom:0pt;margin-top:54.25pt;mso-position-vertical-relative:page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5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08"/>
                        <w:gridCol w:w="5370"/>
                        <w:gridCol w:w="283"/>
                        <w:gridCol w:w="282"/>
                        <w:gridCol w:w="7210"/>
                      </w:tblGrid>
                      <w:tr>
                        <w:trPr>
                          <w:trHeight w:val="3647" w:hRule="atLeast"/>
                          <w:cantSplit w:val="true"/>
                        </w:trPr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 xml:space="preserve">Фонд социального страхования на случай безработицы Луганской Народной Республ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ерриториальное  отделение  Фонда социального страхования на случай безработицы  Луганской Народной Республики в г. (пгт.) 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_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адрес)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тел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5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название предприятия, учреждения, организац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ФИО предпринимат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___________________________________________________________ (адрес предприятия, учреждения, организац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место регистрации физического лица – предпринимат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ПРАВЛЕНИЕ НА ТРУДОУСТРОЙСТВ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 от ___________г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ash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1" w:firstLine="3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10" w:type="dxa"/>
                            <w:tcBorders/>
                          </w:tcPr>
                          <w:tbl>
                            <w:tblPr>
                              <w:tblW w:w="7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9"/>
                              <w:gridCol w:w="1882"/>
                              <w:gridCol w:w="1486"/>
                              <w:gridCol w:w="3070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д ОГРН ЕГРЮ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азвание ПО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азвание Т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Рабочее место: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Работник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Шифр ваканси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  <w:t>КОРЕШОК  НАПРАВЛЕНИЯ НА ТРУДОУСТРОЙСТВ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_________________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от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___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вет о принятом решении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фамилия, имя. отчество)</w:t>
                            </w:r>
                          </w:p>
                          <w:p>
                            <w:pPr>
                              <w:pStyle w:val="Normal"/>
                              <w:ind w:hanging="31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8" w:hRule="atLeast"/>
                          <w:cantSplit w:val="true"/>
                        </w:trPr>
                        <w:tc>
                          <w:tcPr>
                            <w:tcW w:w="73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Территориальное отделение ФССНСБ ЛНР направляет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0" w:leader="none"/>
                              </w:tabs>
                              <w:ind w:left="241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фамилия, имя,  отчест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для трудоустройства на должность 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 соответствии с данными о потребности в работниках от ____________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сим проинформировать ТО ФССНСБ ЛНР в течение 5 календарных дней о принятом решении письменно (возвращением корешк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аботник: ___________________</w:t>
                              <w:tab/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 _________________________</w:t>
                            </w:r>
                          </w:p>
                          <w:p>
                            <w:pPr>
                              <w:pStyle w:val="Normal"/>
                              <w:ind w:left="187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подпись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фамилия, инициалы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”___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Контактный телефон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ash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1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на должность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а) принят (а)   с “___”________________ г. приказ от _____________ г. № 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б) будет принят (а)  с "__"________ год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 условии предоставления дотации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5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явленная вакансия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5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езаявленная ваканс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) отказано в приёме на работу по причине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5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акансия занята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5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андидатура 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5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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казался (ась) самостоя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сим направить (не направлять) на эту вакансию другую кандидатуру (необходимое подчеркнуть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  <w:t>____________________   _____________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должность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   (подпись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  <w:tab/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(фамилия, инициалы)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 xml:space="preserve"> М.П.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”________________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353060</wp:posOffset>
                </wp:positionH>
                <wp:positionV relativeFrom="page">
                  <wp:posOffset>635</wp:posOffset>
                </wp:positionV>
                <wp:extent cx="1997710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6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3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 Временному порядку предо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тодателю дотации для трудоустройства отдельных категорий  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3pt;height:80.5pt;mso-wrap-distance-left:9pt;mso-wrap-distance-right:9pt;mso-wrap-distance-top:0pt;mso-wrap-distance-bottom:0pt;margin-top:0.05pt;mso-position-vertical-relative:page;margin-left:27.8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6"/>
                      </w:tblGrid>
                      <w:tr>
                        <w:trPr>
                          <w:trHeight w:val="791" w:hRule="atLeast"/>
                        </w:trPr>
                        <w:tc>
                          <w:tcPr>
                            <w:tcW w:w="31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о Временному порядку предост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тодателю дотации для трудоустройства отдельных категорий   гражд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Courier New" w:hAnsi="Courier New" w:cs="Courier New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04:00Z</dcterms:created>
  <dc:creator>dcz10</dc:creator>
  <dc:description/>
  <cp:keywords/>
  <dc:language>en-US</dc:language>
  <cp:lastModifiedBy>Dmitriy</cp:lastModifiedBy>
  <cp:lastPrinted>2017-06-15T09:51:00Z</cp:lastPrinted>
  <dcterms:modified xsi:type="dcterms:W3CDTF">2017-06-22T07:37:00Z</dcterms:modified>
  <cp:revision>14</cp:revision>
  <dc:subject/>
  <dc:title>Фонд социального страхования на случай безработицы  Луганской Народной Республики </dc:title>
</cp:coreProperties>
</file>