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rFonts w:eastAsia="Calibri"/>
          <w:color w:val="262626"/>
          <w:szCs w:val="28"/>
          <w:lang w:eastAsia="en-US"/>
        </w:rPr>
      </w:pPr>
      <w:r>
        <w:rPr>
          <w:rFonts w:eastAsia="Calibri"/>
          <w:color w:val="262626"/>
          <w:szCs w:val="28"/>
          <w:lang w:eastAsia="en-US"/>
        </w:rPr>
        <w:t>Приложение № 1</w:t>
      </w:r>
    </w:p>
    <w:p>
      <w:pPr>
        <w:pStyle w:val="Normal"/>
        <w:ind w:left="11057" w:hanging="0"/>
        <w:jc w:val="both"/>
        <w:rPr/>
      </w:pPr>
      <w:r>
        <w:rPr>
          <w:rFonts w:eastAsia="Calibri"/>
          <w:color w:val="262626"/>
          <w:szCs w:val="28"/>
          <w:lang w:eastAsia="en-US"/>
        </w:rPr>
        <w:t>к распоряжению Совета Министров Луганской Народной Республики</w:t>
      </w:r>
    </w:p>
    <w:p>
      <w:pPr>
        <w:pStyle w:val="Normal"/>
        <w:ind w:left="11057" w:hanging="0"/>
        <w:jc w:val="both"/>
        <w:rPr>
          <w:rFonts w:eastAsia="Calibri"/>
          <w:color w:val="262626"/>
          <w:szCs w:val="28"/>
          <w:lang w:eastAsia="en-US"/>
        </w:rPr>
      </w:pPr>
      <w:r>
        <w:rPr>
          <w:color w:val="262626"/>
          <w:szCs w:val="28"/>
        </w:rPr>
        <w:t>от 10 мая 2016 года № 459-р</w:t>
      </w:r>
    </w:p>
    <w:p>
      <w:pPr>
        <w:pStyle w:val="Normal"/>
        <w:ind w:left="11057" w:hanging="0"/>
        <w:jc w:val="both"/>
        <w:rPr>
          <w:rFonts w:eastAsia="Calibri"/>
          <w:color w:val="262626"/>
          <w:szCs w:val="28"/>
          <w:lang w:eastAsia="en-US"/>
        </w:rPr>
      </w:pPr>
      <w:r>
        <w:rPr>
          <w:rFonts w:eastAsia="Calibri"/>
          <w:color w:val="262626"/>
          <w:szCs w:val="28"/>
          <w:lang w:eastAsia="en-US"/>
        </w:rPr>
      </w:r>
    </w:p>
    <w:p>
      <w:pPr>
        <w:pStyle w:val="Noeeu1"/>
        <w:widowControl/>
        <w:tabs>
          <w:tab w:val="left" w:pos="708" w:leader="none"/>
        </w:tabs>
        <w:ind w:firstLine="72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Перечень наименований и характеристик товаров для мониторинга цен на отдельные виды товаров</w:t>
      </w:r>
    </w:p>
    <w:p>
      <w:pPr>
        <w:pStyle w:val="Noeeu1"/>
        <w:widowControl/>
        <w:tabs>
          <w:tab w:val="left" w:pos="708" w:leader="none"/>
        </w:tabs>
        <w:ind w:firstLine="72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647"/>
        <w:gridCol w:w="1559"/>
        <w:gridCol w:w="2268"/>
      </w:tblGrid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 xml:space="preserve">Характеристика това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>Объект регистрации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Хлеб ржано-пшеничны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Промышленного и собственного производства супермарк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Магазин,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Хлеб пшеничный из муки высшего сор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Промышленного и собственного производства супермарк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Магазин,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ука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 xml:space="preserve">Пшеничная высшего сорта весовая, фасованная промышленным способом по 2 к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Говядина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Свежая, охлажденная говядина и телятина (мясо на кости-задняя часть, лопатка, балык на к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вини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вежая, охлажденная свинина (мясо на кости-задняя часть, лопатка, балык на к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Птица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вежая, охлажденная, замороженная тушка кур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Отдельные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 xml:space="preserve">порционные части куриные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Крылья, окорок, голень (свежие, охлажденные, морожен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ало (свежее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ало свежее (толщиной 4-6 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 </w:t>
            </w:r>
            <w:r>
              <w:rPr>
                <w:color w:val="262626"/>
                <w:szCs w:val="28"/>
              </w:rPr>
              <w:t xml:space="preserve">Рынок 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Рис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руглый, длиннозернистый (фасованный, весово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рупы манные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Крупы фасованные,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szCs w:val="28"/>
              </w:rPr>
              <w:t xml:space="preserve">вес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Овсяные хлопь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рупы фас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акаронные издел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акароны фасованные, вес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речневые крупы (ядрица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рупы фасованные, вес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Горох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рох сушеный (фасованный, весов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оль кухонна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 xml:space="preserve">Соль каменная фасованная, весова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ахар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ахар песок фасованный, вес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олбасы вареные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олбаса первого с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осиски, сардел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осиски, сардели первого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 xml:space="preserve">Характеристика това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  <w:t>Объект регистрации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Рыба мороженна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Тушки минтая, нототении, пангасиуса, скумбрии, х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онсервы рыбные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right="-250" w:hanging="0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онсервы в томате, в масле (сардина, скумбрия, килька) (250 г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Молоко пастеризованное жирностью до 2,6% включительн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 xml:space="preserve">Молоко в полиэтиленовых пакетах, емкостью около 1000 г </w:t>
              <w:br/>
              <w:t>(без молока длительного 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  <w:lang w:val="en-US"/>
              </w:rPr>
              <w:t>100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Магазин,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метана жирностью до 20% включительн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метана в полиэтиленовых пакетах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(емкостью 400-500 г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Магазин,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асло сливочное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асло фасованное, весовое (жирность 72-82,5%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Магазин, рынок,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Творог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Творог жирностью 5% и выше весовой и фасованный (в пачках, весом 200-250 г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Твердые сыр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Российский, Голланд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киос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сло подсолнечно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асло рафинированное, нерафинированное (фасованное промышленным способо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Яйц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Яйца куриные пищевые столовые 1-2 категории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Cs w:val="28"/>
              </w:rPr>
              <w:t>10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артоф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артофель (кроме мытого), вес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апус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апуста белокочанная, свеж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орков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Морковь (кроме мытой), вес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Свекл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векла столовая, вес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Лук репчаты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Лук репчатый (кроме элитных сортов), вес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Ябло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Яблоки,</w:t>
            </w:r>
            <w:r>
              <w:rPr>
                <w:b/>
                <w:color w:val="262626"/>
                <w:szCs w:val="28"/>
              </w:rPr>
              <w:t xml:space="preserve"> </w:t>
            </w:r>
            <w:r>
              <w:rPr>
                <w:color w:val="262626"/>
                <w:szCs w:val="28"/>
              </w:rPr>
              <w:t xml:space="preserve">вес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, рынок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Чай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Чай черный, зелёный натуральный россыпной (фасованный, 100 г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Cs w:val="28"/>
              </w:rPr>
              <w:t>100</w:t>
            </w:r>
            <w:r>
              <w:rPr>
                <w:color w:val="262626"/>
                <w:szCs w:val="28"/>
                <w:lang w:val="en-US"/>
              </w:rPr>
              <w:t xml:space="preserve"> </w:t>
            </w:r>
            <w:r>
              <w:rPr>
                <w:color w:val="262626"/>
                <w:szCs w:val="28"/>
              </w:rPr>
              <w:t>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Вода питьева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Вода питьевая (фасованная, емкостью 5-6 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газин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ензин А-9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ензин автомоб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АЗС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ензин А-9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ензин автомоб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АЗС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изельное топлив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Дизельное топливо автомоби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АЗС</w:t>
            </w:r>
          </w:p>
        </w:tc>
      </w:tr>
    </w:tbl>
    <w:p>
      <w:pPr>
        <w:pStyle w:val="Normal"/>
        <w:spacing w:lineRule="exact" w:line="240"/>
        <w:jc w:val="both"/>
        <w:rPr>
          <w:color w:val="262626"/>
          <w:sz w:val="20"/>
        </w:rPr>
      </w:pPr>
      <w:r>
        <w:rPr>
          <w:color w:val="262626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Style w:val="1"/>
          <w:color w:val="262626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Style w:val="1"/>
          <w:color w:val="262626"/>
          <w:szCs w:val="28"/>
        </w:rPr>
        <w:t xml:space="preserve">Министра Совета Министров </w:t>
      </w:r>
    </w:p>
    <w:p>
      <w:pPr>
        <w:pStyle w:val="Normal"/>
        <w:spacing w:lineRule="exact" w:line="240"/>
        <w:jc w:val="both"/>
        <w:rPr/>
      </w:pPr>
      <w:r>
        <w:rPr>
          <w:rStyle w:val="1"/>
          <w:color w:val="262626"/>
          <w:szCs w:val="28"/>
        </w:rPr>
        <w:t>Луганской Народной Республики                                                                             Н. Хоршева</w:t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объект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7:00Z</dcterms:created>
  <dc:creator>A.Kirillov</dc:creator>
  <dc:description/>
  <cp:keywords/>
  <dc:language>en-US</dc:language>
  <cp:lastModifiedBy>Дмитрий</cp:lastModifiedBy>
  <cp:lastPrinted>2016-05-12T08:21:00Z</cp:lastPrinted>
  <dcterms:modified xsi:type="dcterms:W3CDTF">2016-05-16T15:14:00Z</dcterms:modified>
  <cp:revision>31</cp:revision>
  <dc:subject/>
  <dc:title/>
</cp:coreProperties>
</file>