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Приложение № 2</w:t>
      </w:r>
    </w:p>
    <w:p>
      <w:pPr>
        <w:pStyle w:val="Normal"/>
        <w:ind w:left="5245" w:hanging="0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к распоряжению Совета Министров</w:t>
      </w:r>
    </w:p>
    <w:p>
      <w:pPr>
        <w:pStyle w:val="Normal"/>
        <w:ind w:left="5245" w:hanging="0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ind w:left="5245" w:hanging="0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от 10 мая 2016 года № 459-р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 xml:space="preserve">Перечень объектов регистрации для мониторинга цен на отдельные виды товаров </w:t>
      </w:r>
    </w:p>
    <w:p>
      <w:pPr>
        <w:pStyle w:val="Normal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Луганск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227" w:hanging="227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Супермаркет «Народный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Супермаркет «SPAR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/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Супермаркет «Абсолют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709" w:hanging="567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Супермаркет «Окей», кв. Дзержинского, д. 10г</w:t>
            </w:r>
          </w:p>
          <w:p>
            <w:pPr>
              <w:pStyle w:val="Normal"/>
              <w:numPr>
                <w:ilvl w:val="0"/>
                <w:numId w:val="21"/>
              </w:numPr>
              <w:ind w:left="709" w:hanging="567"/>
              <w:rPr/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Супермаркет «Гостиный Двор», ул. Ленина, д. 5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Минимаркет «Максим», кв. Южный, д. 11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Магазин «Славна», ул. Советская, д. 4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Фирменный магазин «Луганские деликатесы», кв. Гаевого, д. 1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Городок», ул. Годуванцева, д. 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Магазин «Вереск», </w:t>
            </w: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ул. Советская, д. 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227" w:hanging="227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Киоск торговой сети «Добродия», ул. Советская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Киоск торговой сети «Коровай», ул. Херсонская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Киоск торговой сети «Зимогорье», кв. 50 лет Октября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27" w:hanging="85"/>
              <w:rPr>
                <w:rStyle w:val="2Tahoma75pt"/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Style w:val="2Tahoma75pt"/>
                <w:rFonts w:cs="Times New Roman"/>
                <w:color w:val="262626"/>
                <w:sz w:val="24"/>
                <w:szCs w:val="24"/>
                <w:lang w:val="ru-RU"/>
              </w:rPr>
              <w:t>Киоск торговой сети «Станица», ул. Арте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227" w:hanging="227"/>
              <w:rPr/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Fonts w:eastAsia="Tahoma"/>
                <w:color w:val="262626"/>
                <w:sz w:val="24"/>
                <w:szCs w:val="24"/>
                <w:lang w:val="ru-RU" w:eastAsia="uk-UA"/>
              </w:rPr>
              <w:t>Рынок «ДП Центральный рынок г. Луганск», ул. Челюскинцев, 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Fonts w:eastAsia="Tahoma"/>
                <w:color w:val="262626"/>
                <w:sz w:val="24"/>
                <w:szCs w:val="24"/>
                <w:lang w:val="ru-RU" w:eastAsia="uk-UA"/>
              </w:rPr>
              <w:t>Рынок ООО «АРТ-ОПТ», ул. 1-я Краснознаменная, 1б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Fonts w:eastAsia="Tahoma"/>
                <w:color w:val="262626"/>
                <w:sz w:val="24"/>
                <w:szCs w:val="24"/>
                <w:lang w:val="ru-RU" w:eastAsia="uk-UA"/>
              </w:rPr>
              <w:t>Рынок «Расвет», кв. 50 лет Октября, 22б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227" w:hanging="227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Ломоносов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Херсонская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Павловская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Стаханов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Коминтерна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Антрацит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Магазины</w:t>
            </w:r>
            <w:r>
              <w:rPr>
                <w:color w:val="262626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Рубикон», ул.  Петровского, д. 78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Обжорка», ул. Петровского, д. 7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Толстяк», ул. Ростовская, д. 2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Супермаркет «Народный», ул.Петровского, д. 21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Ягодка», ул. Петровского, д. 7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Красавчик», ул. Петровского, д. 2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Гастроном «Антрацит», ул. Ленина, д. 3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Бокри», ул. Ростовская, д. 15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Золотые ворота», ул. Петровского, д. 3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Добродия», ул. Петровского, д. 1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Станица», ул. Петровс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аравай», ул. Ростовская, д. 27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оммерческая точка (Хлебный киоск), ул. Петровс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bCs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Рынок «Никта», ул. Коммунальн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27" w:hanging="85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Рынок «1001 мелочь», ул. Петровского</w:t>
            </w:r>
          </w:p>
          <w:p>
            <w:pPr>
              <w:pStyle w:val="Normal"/>
              <w:ind w:left="142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Корчаг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Ростовская (р-н Автовокзал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АЗС по ул. Ростовская (р-н супермаркета «Бокри»)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Ростовская (р-н маг. «Батискаф»)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Брянк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227" w:hanging="0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м-н Молодежный, д. 7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м-н-4, д. 6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Пикник», ул. Московская, д. 1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Арго», м-н -4, д. 43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Метелица», м-н -4, д. 3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Куры», ул. Московская, д. 1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Олимп», м-н -4, д. 42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227" w:hanging="0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Добродия», ул. Щети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оровай», ул. Донбассовск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Хлебный киоск, пос.Завадск, ул. Щети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«Чайный мир», ул. Донбассовск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227" w:hanging="0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Центральный» (ООО «Универсал»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м-н -4 (ООО «Тотус»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пос.Завадск (ФЛП Остапенко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09" w:leader="none"/>
                <w:tab w:val="left" w:pos="7452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пос. Криворожье (ООО «Тотус»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ind w:left="227" w:hanging="0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Донбассовская, 2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Московская, 1а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262626"/>
                <w:sz w:val="28"/>
                <w:szCs w:val="28"/>
                <w:lang w:val="ru-RU"/>
              </w:rPr>
              <w:t>г.Киров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Магазин «Славутич», ул. Карташова, д 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Магазин «Уголек», ул. Ленина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Супермаркет №21 ГП ССС «Народный», кв. 60 лет Октября, д.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Магазин «Березка», кв. 60 лет Октябр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Магазин «Ольга», ул. 23 Партсъезда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67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262626"/>
                <w:sz w:val="24"/>
                <w:szCs w:val="24"/>
                <w:lang w:val="ru-RU"/>
              </w:rPr>
              <w:t>Магазин «Колос», ул. Борисова, д. 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ООО «Кировск-Сервис», ул. Карташова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ООО «ОВДИС», ул. Ленина 4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Ле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Артем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Воровского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Алчев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пр. Металлургов, д. 2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Айсберг», ул. Чапаева, д. 16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Абсолют», ул. Гмыри, д. 5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ул. Ленина, д. 58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Киевский», ул. Горького, д. 4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Золотая осень», ул. Московская, д.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Квартал», ул. Ленина, д. 82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Натуральные продукты», ул. Фрунзе, д. 4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Фортуна», пр. Ленина, д. 12</w:t>
            </w:r>
          </w:p>
          <w:p>
            <w:pPr>
              <w:pStyle w:val="Normal"/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 w:eastAsia="uk-UA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Станица», ул. Фрунзе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27" w:hanging="0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Коровай», ул. Московск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27" w:hanging="0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«Хлебный», ул. Фрунзе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27" w:hanging="0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 xml:space="preserve">Киоск торговой сети «Мясная весна», ул. Ленин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Алчевский» (КП «Алчевский городской рынок»), ул. Менжинс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АЗС по пр. Металлургов         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АЗС по ул. Менжинского       </w:t>
            </w:r>
          </w:p>
        </w:tc>
      </w:tr>
    </w:tbl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Краснод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Гулливер», пл. Ленина, д. 2</w:t>
            </w:r>
            <w:r>
              <w:rPr>
                <w:rFonts w:cs="Arial" w:ascii="Arial" w:hAnsi="Arial"/>
                <w:color w:val="262626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Спар», кв. Шевченко, д. 3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Кристалл», ул. П.Котова, д. 1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№6 «Вкусний мир», ул. Артема, д. 1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пл. Ленина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color w:val="262626"/>
                <w:sz w:val="24"/>
                <w:szCs w:val="24"/>
                <w:lang w:val="ru-RU" w:eastAsia="uk-UA"/>
              </w:rPr>
            </w:pPr>
            <w:r>
              <w:rPr>
                <w:b/>
                <w:color w:val="262626"/>
                <w:sz w:val="24"/>
                <w:szCs w:val="24"/>
                <w:lang w:val="ru-RU" w:eastAsia="uk-UA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  <w:tab w:val="left" w:pos="900" w:leader="none"/>
              </w:tabs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Станица», ул. П.Кот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  <w:tab w:val="left" w:pos="900" w:leader="none"/>
              </w:tabs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оровай», ул. Первоконн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  <w:tab w:val="left" w:pos="900" w:leader="none"/>
              </w:tabs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 w:eastAsia="uk-UA"/>
              </w:rPr>
              <w:t xml:space="preserve">Киоск торговой сети «Добродия», </w:t>
            </w:r>
            <w:r>
              <w:rPr>
                <w:color w:val="262626"/>
                <w:sz w:val="24"/>
                <w:szCs w:val="24"/>
                <w:lang w:val="ru-RU"/>
              </w:rPr>
              <w:t>пл. Базарн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1134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ДП </w:t>
            </w:r>
            <w:r>
              <w:rPr>
                <w:color w:val="262626"/>
                <w:sz w:val="24"/>
                <w:szCs w:val="24"/>
                <w:lang w:val="ru-RU" w:eastAsia="uk-UA"/>
              </w:rPr>
              <w:t>«</w:t>
            </w:r>
            <w:r>
              <w:rPr>
                <w:color w:val="262626"/>
                <w:sz w:val="24"/>
                <w:szCs w:val="24"/>
                <w:lang w:val="ru-RU"/>
              </w:rPr>
              <w:t>Краснодонский центральный рынок</w:t>
            </w:r>
            <w:r>
              <w:rPr>
                <w:color w:val="262626"/>
                <w:sz w:val="24"/>
                <w:szCs w:val="24"/>
                <w:lang w:val="ru-RU" w:eastAsia="uk-UA"/>
              </w:rPr>
              <w:t>»,</w:t>
            </w:r>
            <w:r>
              <w:rPr>
                <w:color w:val="262626"/>
                <w:sz w:val="24"/>
                <w:szCs w:val="24"/>
                <w:lang w:val="ru-RU"/>
              </w:rPr>
              <w:t xml:space="preserve"> пл. Базарн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1134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ООО </w:t>
            </w:r>
            <w:r>
              <w:rPr>
                <w:color w:val="262626"/>
                <w:sz w:val="24"/>
                <w:szCs w:val="24"/>
                <w:lang w:val="ru-RU" w:eastAsia="uk-UA"/>
              </w:rPr>
              <w:t>«</w:t>
            </w:r>
            <w:r>
              <w:rPr>
                <w:color w:val="262626"/>
                <w:sz w:val="24"/>
                <w:szCs w:val="24"/>
                <w:lang w:val="ru-RU"/>
              </w:rPr>
              <w:t>Комерсант</w:t>
            </w:r>
            <w:r>
              <w:rPr>
                <w:color w:val="262626"/>
                <w:sz w:val="24"/>
                <w:szCs w:val="24"/>
                <w:lang w:val="ru-RU" w:eastAsia="uk-UA"/>
              </w:rPr>
              <w:t>»,</w:t>
            </w:r>
            <w:r>
              <w:rPr>
                <w:color w:val="262626"/>
                <w:sz w:val="24"/>
                <w:szCs w:val="24"/>
                <w:lang w:val="ru-RU"/>
              </w:rPr>
              <w:t xml:space="preserve"> кв. Лютик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пр-кту 60 лет СССР, 2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на пересечении ул. Шевченко и ул. Артема.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про-кту 60 лет СССР, 9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пр-кту 60 лет СССР, 2</w:t>
            </w:r>
          </w:p>
        </w:tc>
      </w:tr>
    </w:tbl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Красный Луч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9" w:leader="none"/>
              </w:tabs>
              <w:ind w:left="284" w:hanging="57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ул. Магистральная, д. 6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ind w:left="284" w:hanging="57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Магазин «Коровай», ул. Ленина, д. 5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9" w:leader="none"/>
              </w:tabs>
              <w:ind w:left="284" w:hanging="57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ул. Шевченко, д. 47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ind w:left="284" w:hanging="57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Магазин продовольственный м-н 1, д. 3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ind w:left="284" w:hanging="57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Магазин «Городок», ул. Колхозная, д. 1/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ind w:left="284" w:hanging="57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Магазин «Империал» м-н 3, д. 36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 w:eastAsia="uk-UA"/>
              </w:rPr>
            </w:pPr>
            <w:r>
              <w:rPr>
                <w:b/>
                <w:color w:val="262626"/>
                <w:sz w:val="24"/>
                <w:szCs w:val="24"/>
                <w:lang w:val="ru-RU" w:eastAsia="uk-UA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 xml:space="preserve">Киоск торговой сети ООО «Хлебушек», ул. </w:t>
            </w:r>
            <w:r>
              <w:rPr>
                <w:color w:val="262626"/>
                <w:sz w:val="24"/>
                <w:szCs w:val="24"/>
                <w:lang w:val="ru-RU"/>
              </w:rPr>
              <w:t>Магистральн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Добродия», р-н рынка м-н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 w:eastAsia="uk-UA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Добродия», р-н рынка м-н 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торговой сети «Добродия», пл. Кир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 w:eastAsia="uk-UA"/>
              </w:rPr>
              <w:t>Киоск «Торговые ряды» ЧП Борисенко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Павильон «Мясо» </w:t>
            </w:r>
            <w:r>
              <w:rPr>
                <w:color w:val="262626"/>
                <w:sz w:val="24"/>
                <w:szCs w:val="24"/>
                <w:lang w:val="ru-RU" w:eastAsia="uk-UA"/>
              </w:rPr>
              <w:t>р-н рынка, м-н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Торговая точка «Куры» рынок «Новый»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Торговая точка «Крупы» «Торговые ряды» ЧП Борисенко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Торговая точка «Рыба» рынок «Новый»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«Торговые ряды» ЧП Борисенко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color w:val="262626"/>
                <w:sz w:val="24"/>
                <w:szCs w:val="24"/>
                <w:lang w:val="ru-RU"/>
              </w:rPr>
              <w:t>Рынок «Новый»,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«Торговые ряды», р-н мик-на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«Торговые ряды», р-н мик-на 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6"/>
                <w:szCs w:val="16"/>
                <w:lang w:val="ru-RU"/>
              </w:rPr>
            </w:pPr>
            <w:r>
              <w:rPr>
                <w:b/>
                <w:color w:val="262626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Луганское шоссе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Луначарс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Хрустальское шоссе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л. Трофим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р-н автовокзала.</w:t>
            </w:r>
          </w:p>
        </w:tc>
      </w:tr>
    </w:tbl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Первомай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Магазины</w:t>
            </w:r>
            <w:r>
              <w:rPr>
                <w:color w:val="262626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Золотой теленок», ул. Куйбышева, д. 1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Ассорти», ул. Депутатская, д. 2/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Елена», ул. Ленина, д. 1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№40», ул. Макушкина, д. 2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Катюша», ул. Макушкина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Авоська», ул. 40 лет Победы, д. 4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Березка», кв. 40 лет Победы, д. 7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Шанс», ул. Макаренко, д. 2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WEST», ул. 40 лет Победы, д. 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№1» ФЛП Марущак, ул. Киевская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№2» ФЛП Марущак, ул. Макушкина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№21», ул. Макаренко, д. 1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9" w:leader="none"/>
              </w:tabs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Гурман», ул. Ленина, д. 6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оровай» ул.Киевск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bCs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Рынки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Рынок «Центральный» ФЛП Шабанов В.Р. и ФЛП Мухутдинова И.Р., ул. 19 Партсъезд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  <w:t>АЗС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Связи</w:t>
            </w:r>
          </w:p>
        </w:tc>
      </w:tr>
    </w:tbl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Ровень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left="227" w:hanging="0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ул. Коммунистическая, д.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Абсолют», ул. Карла Маркса, д. 11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Смарт», ул. Дзержинского, д. 78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ЧП Соболев, ул. Волкова, д. 58/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Яблочко», ул. Ленина, д. 12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Каприз», ул. Карла Маркса, д. 10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left="227" w:hanging="0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Добродия», ул. К.Маркса (район Поликлиники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оровай», ул. Коммунистическая, 14а (р-н Центрального рынк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Станица», ул. Карла Маркса (район Поликлиники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ФЛП Геленко Л.В., ул. Плехан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ФЛП Соболев, ул. Коммунистическая, 14а (р-н Центрального рынк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left="227" w:hanging="0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Центральный   рынок «ДП Ровеньковский рынок Луганского областного союза потребительских обществ», ул. Коммунистическа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(ФЛП Краснопольский Б.Н.), пгт. Дзержинский, ул. Волк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left="227" w:hanging="0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АЗС по ул. Дзержинского, 86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Выгонная,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Шевченк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Дзержинского, 112 (ост. кв. Гагарин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а по ул. Кирова, 2а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Свердлов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Абсолют», ул. Энгельса, д. 3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кв. 50 лет Октября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кв. 50 лет Октября, д. 3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Мястроном» ТЦ «Стрекоза», ул. Пирогова, д. 2г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Магазин «Продукты» ЧП Яловега, ул. Куприна д. 2б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Визит», кв. 50 лет Октября д. 7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left="227" w:hanging="0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  <w:p>
            <w:pPr>
              <w:pStyle w:val="Normal"/>
              <w:ind w:left="851" w:hanging="567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.    Киоск «Хлеб» ТМ «Добродия», ул. Энгельса в районе магазина «Электромир»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ДП «Рынок г.Свердловска Луганского областного союза потребительских обществ», ул. Косиора, 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ФЛП Медведев А.А.»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ДП «Рынок г.Свердловска Луганского областного союза потребительских обществ», кв. 50 лет октября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Гризодубовой, 2в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Свердлова, 8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селок Бирюково, автодорога 3 км+400 м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по ул. Лермонтова 2в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ул. Дорожная, 11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Стаханов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инимаркет «Мечта», пр-т Ленина, д. 1/18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Белочка», пр-т Ленина, д. 2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Стахановский», пр-т Ленина, д. 5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пер. Базарный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Абсолют», ул. Б. Хмельницкого, д. 3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Кулинария» ЧП Гуланова, пр-т Ленина, д. 3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Ника» ЧП Кирин, пер. Базарный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Заготпродторг», ул. Б. Хмельницкого, д. 3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Околица» ЧП Аничина, пер. Базарный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Хлеб. киоск ЧП Сальник, ул. Б. Хмельниц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Хлеб. киоск ЧП Славкова, ул. Б. Хмельниц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Хлеб. киоск «Деметра», ул. Карла Либнехта (ост.Почт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Добродия», ул. Карла Либнехта (ост.Почт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«Молочный мир» ЧП Паранян, ул. Б. Хмельниц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«Куры» ЧП Майстрюк, ул. Б. Хмельницкого, 4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Станица», ул. Б. Хмельниц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hanging="436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Центральный рынок» ул. Б. Хмельницкого, 38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Северный» ул. Карбышева, 1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Южный», ул. Стаханова, 2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Рынок «Виктория» ул. Б. Хмельницого, 4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436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ООО «Укртопливо», ул. Хруничева, 1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436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«Північ Сервіс Груп» АЗС "Восточные ресурсы", ул. Б. Хмельницого, 1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436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«Донбасснавтогаз», ул. 60 лет Октября, 3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436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«ОКО», ул. 60 лет Октября, 14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Лутугин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пр. Мира, д. 1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арус», ул. Ленина, д. 12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Копилочка», ул. Крупской, д.1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Рассвет», ул. Крупской д.10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Каскад», ул. Крупской д. 2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ЛД», пер. Октябрьский, д.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Добродия», ул. Ле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Коровай», ул. Ле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«ЧП Стасеняк» Лутугинский рынок, ул. Чех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ЛД» Лутугинский рынок, ул. Чех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Чернухинские куры», Лутугинский рыно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Рынки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12"/>
              <w:numPr>
                <w:ilvl w:val="0"/>
                <w:numId w:val="7"/>
              </w:numPr>
              <w:spacing w:lineRule="auto" w:line="240" w:before="0" w:after="0"/>
              <w:ind w:left="2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Лутугинский рынок (филиал «ЛДГКП Лутугиножилфонд Лутугинский городской рынок»), ул. Чех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Коммуннальная (г.Лутугино, ул. Чехова, 5г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АЗС (п. Успенка, ул. Мичурина,38а)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г. Переваль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Диамант», ул. Ленина, д. 63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Народный», ул. Ленина, д. 46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Натуральные продукты», ул. Ленина, д. 52г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Прогресс», ул. Литовская, д. 1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Фирменный», ул. Алябьева, д. 9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Хлебная лавка», ул. Ленина, д. 6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Щедрий кошик», ул. Ленина, д. 64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Магазин «Ферма», ул. Ленина, 3/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газин «Буревестник», ул. Ленина, д. 56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"Добродия", ул. Дзержинс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Овощной киоск, ул. Ле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Хлебный киоск "Наш пекарь", ул. Ленин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ООО «Перевальский рынок», ул. Дзержинского,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Дзержинского, 5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Индустриальная, 1б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Кирова, 140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Кирова, 157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о ул. Победы, 47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b/>
                <w:color w:val="262626"/>
                <w:sz w:val="28"/>
                <w:szCs w:val="28"/>
                <w:lang w:val="ru-RU"/>
              </w:rPr>
              <w:t>пгт. Славяносербск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Магазины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Супермаркет «Престиж», пгт. Славяносербск, ул. Горького, д. 65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«Корона», пгт. Славяносербск, ул. Ленина, д. 6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«Юбилейный», пгт. Славяносербск, ул. Горького, д. 11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инимаркет «Престиж» г. Зимогорье, ул. Победы, д. 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Маркет «Центральный» г. Зимогорье, ул. Победы, д. 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«Надежда» с. Хорошее, ул. Кирова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ru-RU"/>
              </w:rPr>
              <w:t>Киос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торговой сети «Золотой урожай», пгт. Славяносербск, ул. Горького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Хлебный киоск ФЛП Ивченко, КП «Зимогорьевский городской рынок», ул. Чкалова</w:t>
            </w:r>
          </w:p>
          <w:p>
            <w:pPr>
              <w:pStyle w:val="Normal"/>
              <w:numPr>
                <w:ilvl w:val="0"/>
                <w:numId w:val="23"/>
              </w:numPr>
              <w:ind w:left="227"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иоск «Мясо», пгт. Славяносербск, переулок Дикалова</w:t>
            </w:r>
          </w:p>
          <w:p>
            <w:pPr>
              <w:pStyle w:val="Normal"/>
              <w:numPr>
                <w:ilvl w:val="0"/>
                <w:numId w:val="23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Киоск «Рыба», пгт. Славяносербск, ул. Горького</w:t>
            </w:r>
          </w:p>
          <w:p>
            <w:pPr>
              <w:pStyle w:val="Normal"/>
              <w:numPr>
                <w:ilvl w:val="0"/>
                <w:numId w:val="23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 xml:space="preserve">Киоск «Мясной» ФЛП Эйсмонт, КП «Зимогорьевский городской рынок», ул. Чкалова   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Рынк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ind w:left="227" w:hanging="0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П «Зимогорьевский городской рынок» Зимогорьевского городского совета,                           ул. Чкал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color w:val="262626"/>
                <w:sz w:val="24"/>
                <w:szCs w:val="24"/>
                <w:lang w:val="ru-RU"/>
              </w:rPr>
              <w:t>АЗС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227" w:hanging="0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пгт. Славяносербск по переулку Центральный, д. 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227" w:hanging="0"/>
              <w:jc w:val="both"/>
              <w:rPr/>
            </w:pPr>
            <w:r>
              <w:rPr>
                <w:color w:val="262626"/>
                <w:sz w:val="24"/>
                <w:szCs w:val="24"/>
                <w:lang w:val="ru-RU"/>
              </w:rPr>
              <w:t>АЗС г. Зимогорье по улице Садовая, д. 15а</w:t>
            </w:r>
          </w:p>
        </w:tc>
      </w:tr>
    </w:tbl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Style w:val="1"/>
          <w:color w:val="262626"/>
          <w:sz w:val="28"/>
          <w:szCs w:val="28"/>
          <w:lang w:val="ru-RU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Style w:val="1"/>
          <w:color w:val="262626"/>
          <w:sz w:val="28"/>
          <w:szCs w:val="28"/>
          <w:lang w:val="ru-RU"/>
        </w:rPr>
        <w:t xml:space="preserve">Министра Совета Министров </w:t>
      </w:r>
    </w:p>
    <w:p>
      <w:pPr>
        <w:pStyle w:val="Normal"/>
        <w:rPr/>
      </w:pPr>
      <w:r>
        <w:rPr>
          <w:rStyle w:val="1"/>
          <w:color w:val="262626"/>
          <w:sz w:val="28"/>
          <w:szCs w:val="28"/>
          <w:lang w:val="ru-RU"/>
        </w:rPr>
        <w:t>Луганской Народной Республики                                                            Н. Хорш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504"/>
        </w:tabs>
        <w:ind w:left="504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2Tahoma75pt">
    <w:name w:val="Основной текст (2) + Tahoma;7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Название объект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6:00Z</dcterms:created>
  <dc:creator>A.Kirillov</dc:creator>
  <dc:description/>
  <cp:keywords/>
  <dc:language>en-US</dc:language>
  <cp:lastModifiedBy>Дмитрий</cp:lastModifiedBy>
  <cp:lastPrinted>2016-05-12T08:23:00Z</cp:lastPrinted>
  <dcterms:modified xsi:type="dcterms:W3CDTF">2016-05-16T15:14:00Z</dcterms:modified>
  <cp:revision>73</cp:revision>
  <dc:subject/>
  <dc:title>Перечень объектов торговли, в разрезе регионов Республики, в которых будет осуществляться регистрация цен на товары из набора продуктов питания, для основных социально-демографических групп населения </dc:title>
</cp:coreProperties>
</file>