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4248" w:right="0" w:firstLine="708"/>
        <w:rPr>
          <w:lang w:val="ru-RU"/>
        </w:rPr>
      </w:pPr>
      <w:r>
        <w:rPr>
          <w:bCs/>
          <w:sz w:val="28"/>
          <w:szCs w:val="28"/>
          <w:lang w:val="ru-RU"/>
        </w:rPr>
        <w:t>УТВЕРЖДЕН</w:t>
      </w:r>
    </w:p>
    <w:p>
      <w:pPr>
        <w:pStyle w:val="Default"/>
        <w:bidi w:val="0"/>
        <w:ind w:left="4248" w:right="0" w:firstLine="708"/>
        <w:rPr>
          <w:lang w:val="ru-RU"/>
        </w:rPr>
      </w:pPr>
      <w:r>
        <w:rPr>
          <w:bCs/>
          <w:sz w:val="28"/>
          <w:szCs w:val="28"/>
          <w:lang w:val="ru-RU"/>
        </w:rPr>
        <w:t>постановлением Совета Министров</w:t>
      </w:r>
    </w:p>
    <w:p>
      <w:pPr>
        <w:pStyle w:val="Default"/>
        <w:bidi w:val="0"/>
        <w:ind w:left="4248" w:right="0" w:firstLine="708"/>
        <w:rPr/>
      </w:pPr>
      <w:r>
        <w:rPr>
          <w:bCs/>
          <w:sz w:val="28"/>
          <w:szCs w:val="28"/>
          <w:lang w:val="ru-RU"/>
        </w:rPr>
        <w:t>Луганской Народной Республики</w:t>
      </w:r>
    </w:p>
    <w:p>
      <w:pPr>
        <w:pStyle w:val="Default"/>
        <w:bidi w:val="0"/>
        <w:ind w:left="4248" w:right="0" w:firstLine="708"/>
        <w:rPr/>
      </w:pPr>
      <w:r>
        <w:rPr>
          <w:sz w:val="28"/>
        </w:rPr>
        <w:t>от 05 апреля 2016 года №153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bidi w:val="0"/>
        <w:ind w:left="0" w:right="0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Default"/>
        <w:bidi w:val="0"/>
        <w:ind w:left="0" w:right="0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еречисления части прибыли, подлежащей ежегодному перечислению в государственный бюджет Луганской Народной Республики, оставшейся в распоряжении государственных унитарных предприятий Луганской Народной Республики после уплаты налогов и иных обязательных платежей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I. Общие положения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 Настоящий Порядок определяет процедуру и сроки перечисления части прибыли, подлежащей ежегодному перечислению в государственный бюджет Луганской Народной Республики, оставшейся в распоряжении государственных унитарных предприятий Луганской Народной Республики после уплаты налогов и иных обязательных платежей (далее – часть прибыли)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8"/>
          <w:szCs w:val="28"/>
          <w:lang w:val="ru-RU"/>
        </w:rPr>
        <w:t>2. Действие настоящего Порядка распространяется на все государственные унитарные предприятия Луганской Народной Республики.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8"/>
          <w:szCs w:val="28"/>
          <w:lang w:val="ru-RU"/>
        </w:rPr>
        <w:t xml:space="preserve">3. Внесение государственными унитарными предприятиями Луганской Народной Республики в государственный бюджет Луганской Народной Республики части прибыли является реализацией права Луганской Народной Республики - собственника имущества Луганской Народной Республики, находящегося в хозяйственном ведении указанных предприятий, на получение части прибыли от использования данного имущества. 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4. Часть прибыли перечисляется в государственный бюджет Луганской Народной Республики в размере, установленном Советом Министров Луганской Народной Республик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II. Порядок исчисления сумм, подлежащих уплате</w:t>
      </w:r>
    </w:p>
    <w:p>
      <w:pPr>
        <w:pStyle w:val="Default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5. Исчисление подлежащих перечислению в государственный бюджет Луганской Народной Республики сумм части прибыли производится по итогам отчетного периода (предшествующего года). 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6. Подлежащая уплате сумма части прибыли исчисляется в процентном отношении к сумме прибыли, полученной за предшествующий год, уменьшенной на сумму уплаченных налогов и иных обязательных платежей. 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7. Расчет подлежащей уплате в государственный бюджет Луганской Народной Республики части прибыли осуществляется государственными унитарными предприятиями Луганской Народной Республики самостоятельно на основании данных бухгалтерской отчетности за соответствующий период с составлением расчета подлежащей уплате в государственный бюджет Луганской Народной Республики части прибыли. 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8. Государственные унитарные предприятия Луганской Народной Республики представляют территориальным органам Государственного комитета налогов и сборов Луганской Народной Республики в сроки, установленные настоящим Порядком для перечисления в государственный бюджет Луганской Народной Республики части прибыли, следующие документы: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8"/>
          <w:szCs w:val="28"/>
          <w:lang w:val="ru-RU"/>
        </w:rPr>
        <w:t xml:space="preserve">расчет подлежащей уплате в государственный бюджет Луганской Народной Республики части прибыли государственного унитарного предприятия Луганской Народной Республики, остающейся в его распоряжении после уплаты налогов и иных обязательных платежей, по форме согласно приложению к настоящему Порядку;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8"/>
          <w:szCs w:val="28"/>
          <w:lang w:val="ru-RU"/>
        </w:rPr>
        <w:t xml:space="preserve">копии платежных документов с отметкой банка о перечислении средств с расчетного счета плательщика в государственный бюджет Луганской Народной Республики;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8"/>
          <w:szCs w:val="28"/>
          <w:lang w:val="ru-RU"/>
        </w:rPr>
        <w:t xml:space="preserve">баланс и отчет о прибылях и убытках предприятия за отчетный период, заверенные печатью и подписанные руководителем и главным бухгалтером предприятия (годовую бухгалтерскую отчетность). 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 течение пяти рабочих дней после предоставления вышеуказанных докум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ерриториальному органу Государственного комитета налогов и сборов Луганской Народной Республики государственные унитарные предприятия Луганской Народной Республики обязаны предоставить копии этих документов исполнительным органам государственной власти Луганской Народной Республики, к ведению которых они относятся.</w:t>
      </w:r>
    </w:p>
    <w:p>
      <w:pPr>
        <w:pStyle w:val="Default"/>
        <w:bidi w:val="0"/>
        <w:ind w:left="0" w:right="0" w:firstLine="708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III. Порядок и сроки перечисления части прибыли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sz w:val="28"/>
          <w:szCs w:val="28"/>
          <w:lang w:val="ru-RU"/>
        </w:rPr>
        <w:t xml:space="preserve">в государственный бюджет Луганской Народной Республики государственными унитарными предприятиями 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sz w:val="28"/>
          <w:szCs w:val="28"/>
          <w:lang w:val="ru-RU"/>
        </w:rPr>
        <w:t xml:space="preserve">Луганской Народной Республики 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9. Перечисление в государственный бюджет Луганской Народной Республики части прибыли осуществляется государственными унитарными предприятиями Луганской Народной Республики ежегодно не позднее 15 апреля.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При оформлении платежного поручения указывается период, за который производится оплата, в назначении платежа – наименование кода классификации доходов бюджета «Доходы от перечисления части прибыли, остающейся после уплаты налогов и иных обязательных платежей государственных унитарных предприятий Луганской Народной Республики».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0. Руководители государственных унитарных предприятий Луганской Народной Республики несут установленную законодательством ответственность за несоблюдение порядка, сроков предоставления расчета и перечисления части прибыли в государственный бюджет Луганской Народной Республики, а также за недостоверность данных о результатах финансовой деятельности предприятия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ІV. Контроль за перечислением части прибыли государственными унитарными предприятиями Луганской Народной Республики в государственный бюджет Луганской Народной Республи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Контроль за перечислением части прибыли государственными унитарными предприятиями Луганской Народной Республики в государственный бюджет Луганской Народной Республики осуществляет Государственный комитет налогов и сборов Луганской Народной Республик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Государственная служба финансово-бюджетного надзора Луганской Народной Республики</w:t>
      </w:r>
      <w:r>
        <w:rPr>
          <w:color w:val="000000"/>
          <w:sz w:val="28"/>
          <w:szCs w:val="28"/>
        </w:rPr>
        <w:t xml:space="preserve"> осуществляет контроль за правильностью определения, своевременностью и полнотой перечисления части прибыли в государственный бюджет Луганской Народной Республики.</w:t>
      </w:r>
    </w:p>
    <w:p>
      <w:pPr>
        <w:pStyle w:val="Default"/>
        <w:bidi w:val="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12. Исполнительные органы государственной власти Луганской Народной Республики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 ведению которых относятс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нные унитарные предприятия Луганской Народной Республики, в случае неисполнения руководителями таких предприятий обязанностей по своевременному представлению расчетов и перечислению чистой прибыли в государственный бюджет Луганской Народной Республики, вправе применять к таким руководителям дисциплинарные взыскания в соответствии с действующим законодательством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141" w:firstLine="284"/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1">
    <w:name w:val="Default Paragraph Font,1 Знак"/>
    <w:qFormat/>
    <w:rPr/>
  </w:style>
  <w:style w:type="character" w:styleId="1">
    <w:name w:val="Заголовок 1 Знак"/>
    <w:basedOn w:val="DefaultParagraphFont1"/>
    <w:qFormat/>
    <w:rPr>
      <w:rFonts w:ascii="Times New Roman" w:hAnsi="Times New Roman"/>
      <w:szCs w:val="24"/>
      <w:lang w:val="uk-UA"/>
    </w:rPr>
  </w:style>
  <w:style w:type="character" w:styleId="3">
    <w:name w:val="Заголовок 3 Знак"/>
    <w:basedOn w:val="DefaultParagraphFont1"/>
    <w:qFormat/>
    <w:rPr>
      <w:rFonts w:ascii="Cambria" w:hAnsi="Cambria"/>
      <w:b/>
      <w:sz w:val="26"/>
      <w:szCs w:val="24"/>
    </w:rPr>
  </w:style>
  <w:style w:type="character" w:styleId="Style12">
    <w:name w:val="Название Знак"/>
    <w:basedOn w:val="DefaultParagraphFont1"/>
    <w:qFormat/>
    <w:rPr>
      <w:b/>
      <w:sz w:val="28"/>
      <w:szCs w:val="24"/>
      <w:lang w:val="uk-UA" w:eastAsia="en-US"/>
    </w:rPr>
  </w:style>
  <w:style w:type="character" w:styleId="Style13">
    <w:name w:val="Текст примечания Знак"/>
    <w:basedOn w:val="DefaultParagraphFont1"/>
    <w:qFormat/>
    <w:rPr>
      <w:rFonts w:eastAsia="Times New Roman"/>
      <w:sz w:val="24"/>
      <w:szCs w:val="24"/>
      <w:lang w:val="en-US" w:eastAsia="en-US"/>
    </w:rPr>
  </w:style>
  <w:style w:type="character" w:styleId="InternetLink">
    <w:name w:val="Hyperlink"/>
    <w:basedOn w:val="DefaultParagraphFont1"/>
    <w:rPr>
      <w:color w:val="0000FF"/>
      <w:sz w:val="24"/>
      <w:szCs w:val="24"/>
      <w:u w:val="single"/>
    </w:rPr>
  </w:style>
  <w:style w:type="character" w:styleId="Style14">
    <w:name w:val="Основной текст с отступом Знак"/>
    <w:basedOn w:val="DefaultParagraphFont1"/>
    <w:qFormat/>
    <w:rPr>
      <w:sz w:val="28"/>
      <w:szCs w:val="24"/>
    </w:rPr>
  </w:style>
  <w:style w:type="character" w:styleId="2">
    <w:name w:val="Основной текст 2 Знак"/>
    <w:basedOn w:val="DefaultParagraphFont1"/>
    <w:qFormat/>
    <w:rPr>
      <w:sz w:val="24"/>
      <w:szCs w:val="24"/>
      <w:lang w:val="uk-UA" w:eastAsia="en-US"/>
    </w:rPr>
  </w:style>
  <w:style w:type="character" w:styleId="HTML">
    <w:name w:val="Стандартный HTML Знак"/>
    <w:basedOn w:val="DefaultParagraphFont1"/>
    <w:qFormat/>
    <w:rPr>
      <w:rFonts w:ascii="Courier New" w:hAnsi="Courier New"/>
      <w:color w:val="000000"/>
      <w:sz w:val="24"/>
      <w:szCs w:val="24"/>
    </w:rPr>
  </w:style>
  <w:style w:type="character" w:styleId="Style15">
    <w:name w:val="Верхний колонтитул Знак"/>
    <w:basedOn w:val="DefaultParagraphFont1"/>
    <w:qFormat/>
    <w:rPr>
      <w:szCs w:val="24"/>
    </w:rPr>
  </w:style>
  <w:style w:type="character" w:styleId="Style16">
    <w:name w:val="Нижний колонтитул Знак"/>
    <w:basedOn w:val="DefaultParagraphFont1"/>
    <w:qFormat/>
    <w:rPr>
      <w:szCs w:val="24"/>
    </w:rPr>
  </w:style>
  <w:style w:type="character" w:styleId="Strong">
    <w:name w:val="Strong"/>
    <w:basedOn w:val="DefaultParagraphFont1"/>
    <w:qFormat/>
    <w:rPr>
      <w:b/>
      <w:sz w:val="24"/>
      <w:szCs w:val="24"/>
    </w:rPr>
  </w:style>
  <w:style w:type="character" w:styleId="Appleconvertedspace">
    <w:name w:val="apple-converted-space"/>
    <w:basedOn w:val="DefaultParagraphFont1"/>
    <w:qFormat/>
    <w:rPr>
      <w:sz w:val="24"/>
      <w:szCs w:val="24"/>
    </w:rPr>
  </w:style>
  <w:style w:type="character" w:styleId="St42">
    <w:name w:val="st42"/>
    <w:qFormat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11">
    <w:name w:val="1"/>
    <w:basedOn w:val="Normal"/>
    <w:qFormat/>
    <w:pPr/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color w:val="000000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text">
    <w:name w:val="headertext"/>
    <w:basedOn w:val="Normal"/>
    <w:qFormat/>
    <w:pPr>
      <w:spacing w:beforeAutospacing="1" w:afterAutospacing="1"/>
    </w:pPr>
    <w:rPr/>
  </w:style>
  <w:style w:type="paragraph" w:styleId="Formattext">
    <w:name w:val="formattext"/>
    <w:basedOn w:val="Normal"/>
    <w:qFormat/>
    <w:pPr>
      <w:spacing w:beforeAutospacing="1" w:afterAutospacing="1"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5805</Characters>
  <CharactersWithSpaces>5177</CharactersWithSpaces>
  <Company>*KDFX_by_GarixBOSSS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14:00Z</dcterms:created>
  <dc:creator>Наталия Кучер</dc:creator>
  <dc:description/>
  <dc:language>en-US</dc:language>
  <cp:lastModifiedBy/>
  <cp:lastPrinted>2016-04-01T09:39:00Z</cp:lastPrinted>
  <dcterms:modified xsi:type="dcterms:W3CDTF">2016-04-11T13:5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